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к постановлению Главы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Лотошин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 27.03. 2015 №  22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741"/>
      <w:bookmarkStart w:id="1" w:name="Par741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 ОТЧЕТ О ВЫПОЛНЕНИИ МУНИЦИПАЛЬН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 - декабрь 201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Развитие  сельского  хозяйства и социального развития  села  Лотошинского муниципального  района  на  2013-2020 годы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и:</w:t>
      </w:r>
      <w:r>
        <w:rPr>
          <w:b/>
        </w:rPr>
        <w:t xml:space="preserve"> </w:t>
      </w:r>
      <w:r>
        <w:rPr/>
        <w:t>Устойчивое  развитие сельских территорий, повышение  занятости  и уровня  жизни  сельского на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конкурентоспособности и качества  производимой  продукции на  основе  инновационного развития  сельского   хозяйства.</w:t>
      </w:r>
    </w:p>
    <w:p>
      <w:pPr>
        <w:pStyle w:val="Normal"/>
        <w:ind w:firstLine="709"/>
        <w:jc w:val="both"/>
        <w:rPr/>
      </w:pPr>
      <w:r>
        <w:rPr/>
        <w:t>Сохранение  и воспроизводство используемых в сельскохозяйственном  производстве  земельных и  других природных ресурс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 эколог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 предпосылок   для  устойчивого   развития  сельских  территорий.</w:t>
      </w:r>
    </w:p>
    <w:p>
      <w:pPr>
        <w:pStyle w:val="Normal"/>
        <w:ind w:firstLine="709"/>
        <w:jc w:val="both"/>
        <w:rPr/>
      </w:pPr>
      <w:r>
        <w:rPr/>
        <w:t>Повышение  финансовой  устойчивости сельского  хозяйства.</w:t>
      </w:r>
    </w:p>
    <w:p>
      <w:pPr>
        <w:pStyle w:val="Normal"/>
        <w:ind w:firstLine="709"/>
        <w:jc w:val="both"/>
        <w:rPr/>
      </w:pPr>
      <w:r>
        <w:rPr/>
        <w:t>Стимулирование роста  производства основных видов сельскохозяйственной  продукции и продовольствия.</w:t>
      </w:r>
    </w:p>
    <w:p>
      <w:pPr>
        <w:pStyle w:val="Normal"/>
        <w:ind w:firstLine="709"/>
        <w:jc w:val="both"/>
        <w:rPr/>
      </w:pPr>
      <w:r>
        <w:rPr/>
        <w:t>Поддержка малых форм  хозяйствования.</w:t>
      </w:r>
    </w:p>
    <w:p>
      <w:pPr>
        <w:pStyle w:val="Normal"/>
        <w:ind w:firstLine="709"/>
        <w:jc w:val="both"/>
        <w:rPr/>
      </w:pPr>
      <w:r>
        <w:rPr/>
        <w:t>Создание  условий  для  сохранения и восстановления  плодородия  почв, стимулирование  эффективного  использования  земель  сельскохозяйственного  назнач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занятости, уровня  и качества жизни  сельского  насел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8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09"/>
        <w:gridCol w:w="1859"/>
        <w:gridCol w:w="1859"/>
        <w:gridCol w:w="1693"/>
        <w:gridCol w:w="2087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 </w:t>
              <w:br/>
              <w:t>(тыс. руб.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    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2" w:name="Par762"/>
            <w:bookmarkEnd w:id="2"/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 </w:t>
            </w:r>
          </w:p>
        </w:tc>
      </w:tr>
      <w:tr>
        <w:trPr>
          <w:trHeight w:val="500" w:hRule="atLeast"/>
        </w:trPr>
        <w:tc>
          <w:tcPr>
            <w:tcW w:w="4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 жилищных условий  молодых семей и молодых специалистов, граждан, проживающих в сельской  местности  в Лотошинском муниципальном  район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,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2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,8</w:t>
            </w:r>
          </w:p>
        </w:tc>
      </w:tr>
      <w:tr>
        <w:trPr>
          <w:trHeight w:val="389" w:hRule="atLeast"/>
        </w:trPr>
        <w:tc>
          <w:tcPr>
            <w:tcW w:w="4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сковской  обла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6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,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3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,4</w:t>
            </w:r>
          </w:p>
        </w:tc>
      </w:tr>
      <w:tr>
        <w:trPr>
          <w:trHeight w:val="389" w:hRule="atLeast"/>
        </w:trPr>
        <w:tc>
          <w:tcPr>
            <w:tcW w:w="4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.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9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9,5</w:t>
            </w:r>
          </w:p>
        </w:tc>
      </w:tr>
      <w:tr>
        <w:trPr/>
        <w:tc>
          <w:tcPr>
            <w:tcW w:w="4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.источ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1680,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1680,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д. Агнищев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</w:tc>
      </w:tr>
      <w:tr>
        <w:trPr/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сковской  област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</w:tr>
      <w:tr>
        <w:trPr>
          <w:trHeight w:val="320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. района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1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Федеральный  бюджет- 15198,3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осковской  области- 35451,2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ун. района- 2497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.ист.-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5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Федеральный  бюджет- 14640,6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осковской  области- 34175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ун. района- 2250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небюдж.ист-31680,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5,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Федеральный  бюджет- 14640,6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осковской  области- 34175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Бюджет мун. района- 2250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небюдж.ист-31680,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 сельского  хозяйства и социального развития  села  Лотошинского муниципального  района  на  2013-2020 годы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/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1802"/>
        <w:gridCol w:w="1070"/>
        <w:gridCol w:w="1507"/>
        <w:gridCol w:w="1211"/>
        <w:gridCol w:w="1496"/>
        <w:gridCol w:w="1456"/>
        <w:gridCol w:w="524"/>
        <w:gridCol w:w="1800"/>
        <w:gridCol w:w="1620"/>
        <w:gridCol w:w="16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-пального района  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-ского муници-пального района  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3154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лучшение   жилищных условий  молодых семей и молодых специалистов, граждан, проживающих в сельской  местности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.ч.: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граждан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молодые семьи, молодые специалисты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324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8499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.б.-</w:t>
            </w:r>
            <w:r>
              <w:rPr>
                <w:sz w:val="22"/>
                <w:szCs w:val="22"/>
              </w:rPr>
              <w:t xml:space="preserve"> 14823,5</w:t>
            </w:r>
          </w:p>
          <w:p>
            <w:pPr>
              <w:pStyle w:val="ConsPlusCell"/>
              <w:rPr/>
            </w:pPr>
            <w:r>
              <w:rPr/>
              <w:t>БМО.-</w:t>
            </w:r>
            <w:r>
              <w:rPr>
                <w:sz w:val="22"/>
                <w:szCs w:val="22"/>
              </w:rPr>
              <w:t xml:space="preserve"> 34576,6</w:t>
            </w:r>
          </w:p>
          <w:p>
            <w:pPr>
              <w:pStyle w:val="ConsPlusCell"/>
              <w:rPr/>
            </w:pPr>
            <w:r>
              <w:rPr/>
              <w:t>Внеб.ист.-</w:t>
            </w:r>
          </w:p>
          <w:p>
            <w:pPr>
              <w:pStyle w:val="ConsPlusCell"/>
              <w:rPr/>
            </w:pPr>
            <w:r>
              <w:rPr/>
              <w:t>30448,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Ф.б.- 7260,1</w:t>
            </w:r>
          </w:p>
          <w:p>
            <w:pPr>
              <w:pStyle w:val="ConsPlusCell"/>
              <w:rPr/>
            </w:pPr>
            <w:r>
              <w:rPr/>
              <w:t>Б.МО.- 16927,0 Внеб.ист.  -   15922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Ф.б.- 7563,4 Б.МО.- 17649,6</w:t>
            </w:r>
          </w:p>
          <w:p>
            <w:pPr>
              <w:pStyle w:val="ConsPlusCell"/>
              <w:rPr/>
            </w:pPr>
            <w:r>
              <w:rPr/>
              <w:t>Внеб.ист.     -14526,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299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2800,04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8499,476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.б.-14265,8</w:t>
            </w:r>
          </w:p>
          <w:p>
            <w:pPr>
              <w:pStyle w:val="ConsPlusCell"/>
              <w:rPr/>
            </w:pPr>
            <w:r>
              <w:rPr/>
              <w:t>БМО.-33300,36</w:t>
            </w:r>
          </w:p>
          <w:p>
            <w:pPr>
              <w:pStyle w:val="ConsPlusCell"/>
              <w:rPr/>
            </w:pPr>
            <w:r>
              <w:rPr/>
              <w:t>Внебюжет.ист.-  31680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Ф.б. -6861,35 БМО -16021,7</w:t>
            </w:r>
          </w:p>
          <w:p>
            <w:pPr>
              <w:pStyle w:val="ConsPlusCell"/>
              <w:rPr/>
            </w:pPr>
            <w:r>
              <w:rPr/>
              <w:t>Внеб.ист.-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1745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Ф.б.- 7404,45 БМО -17278,6</w:t>
            </w:r>
          </w:p>
          <w:p>
            <w:pPr>
              <w:pStyle w:val="ConsPlusCell"/>
              <w:rPr/>
            </w:pPr>
            <w:r>
              <w:rPr/>
              <w:t>Внеб.ист.</w:t>
            </w:r>
          </w:p>
          <w:p>
            <w:pPr>
              <w:pStyle w:val="ConsPlusCell"/>
              <w:rPr/>
            </w:pPr>
            <w:r>
              <w:rPr/>
              <w:t>14221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семей участников программы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82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т.ч. граждане   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1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лодые семьи и молодые специалисты          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д. Агнище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Ф.б.- 374,8</w:t>
            </w:r>
          </w:p>
          <w:p>
            <w:pPr>
              <w:pStyle w:val="ConsPlusCell"/>
              <w:rPr/>
            </w:pPr>
            <w:r>
              <w:rPr/>
              <w:t>БМО- 874,6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Ф.б.- 374,8</w:t>
            </w:r>
          </w:p>
          <w:p>
            <w:pPr>
              <w:pStyle w:val="ConsPlusCell"/>
              <w:rPr/>
            </w:pPr>
            <w:r>
              <w:rPr/>
              <w:t>БМО- 87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60,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 100% - 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 94,2% - 0,9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беспечение жильём молодых семей Лотошинского муниципального района на 2014-2018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Оказание поддержки в решении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 xml:space="preserve">Задачи: </w:t>
      </w:r>
      <w:r>
        <w:rPr/>
        <w:t>- координирование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дом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, для приобретения жилья или строительства индивидуального жилья.</w:t>
      </w:r>
    </w:p>
    <w:p>
      <w:pPr>
        <w:pStyle w:val="ConsPlusNonformat"/>
        <w:ind w:firstLine="297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09"/>
        <w:gridCol w:w="1859"/>
        <w:gridCol w:w="1440"/>
        <w:gridCol w:w="2340"/>
        <w:gridCol w:w="1819"/>
        <w:gridCol w:w="1819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и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 (тыс.руб.)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работы  по предоставлению социальных выплат молодым семьям -           претендентам на получение социальных выплат в целях приобретения жилого помещения или строительства объекта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ого жилищного строительства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.бюдж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.бюдж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1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Par795"/>
      <w:bookmarkEnd w:id="3"/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полностью погашена кредиторская задолженность за 2013 год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Поэтапное повышение заработной платы работников муниципальных учреждений социальной сфер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отошинского муниципального района в 2014-2018 годах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Доведение средней заработной платы работников муниципальных учреждений Лотошинского муниципального района до средней заработной платы в соответствующей сфере в Москов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поэтапному повышению заработной платы работников муниципальных учреждений Лотошинского муниципального района в 2014-2018 годах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1340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1"/>
        <w:gridCol w:w="1859"/>
        <w:gridCol w:w="1571"/>
        <w:gridCol w:w="2738"/>
        <w:gridCol w:w="2649"/>
      </w:tblGrid>
      <w:tr>
        <w:trPr>
          <w:trHeight w:val="11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я мероприя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hyperlink w:anchor="Par488">
              <w:r>
                <w:rPr>
                  <w:rStyle w:val="InternetLink"/>
                </w:rPr>
                <w:t>графе 3</w:t>
              </w:r>
            </w:hyperlink>
            <w:r>
              <w:rPr/>
              <w:t xml:space="preserve"> приложения N 5</w:t>
              <w:br/>
              <w:t xml:space="preserve">к Порядку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Ежегодное повышение заработной платы работников муниципальных учреждений образования,</w:t>
            </w:r>
          </w:p>
          <w:p>
            <w:pPr>
              <w:pStyle w:val="ConsPlusCell"/>
              <w:rPr/>
            </w:pPr>
            <w:r>
              <w:rPr/>
              <w:t xml:space="preserve">культуры, физической культуры и спорта, здравоохранения Лотошинского муниципального района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05,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05,7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05,7</w:t>
            </w:r>
          </w:p>
        </w:tc>
      </w:tr>
      <w:tr>
        <w:trPr/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В том числе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i/>
              </w:rPr>
              <w:t xml:space="preserve">средства  бюджета Московской    </w:t>
              <w:br/>
              <w:t xml:space="preserve">области (субсидия)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lang w:eastAsia="en-US"/>
              </w:rPr>
              <w:t>7934,0</w:t>
            </w:r>
          </w:p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4,0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4,0</w:t>
            </w:r>
          </w:p>
        </w:tc>
      </w:tr>
      <w:tr>
        <w:trPr/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средства бюджета Московской области (субвенция)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,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0,0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0,0</w:t>
            </w:r>
          </w:p>
        </w:tc>
      </w:tr>
      <w:tr>
        <w:trPr/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внебюджетные  </w:t>
              <w:br/>
              <w:t>источники (средства ТФОМС МО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1,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1,7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1,7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Поэтапное повышение заработной платы работников муниципальных учреждений социальной сфер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шинского муниципального района в 2014-2018 годах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02"/>
        <w:gridCol w:w="929"/>
        <w:gridCol w:w="1134"/>
        <w:gridCol w:w="992"/>
        <w:gridCol w:w="1134"/>
        <w:gridCol w:w="2977"/>
        <w:gridCol w:w="567"/>
        <w:gridCol w:w="1417"/>
        <w:gridCol w:w="1559"/>
        <w:gridCol w:w="1359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год  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год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лановых значений соотношения средней заработной платы работников муниципальных учреждений Лотошинского муниципального района и средней заработной платы в Московской области на 2012-2018 годы, утвержденных постановлением Главы Лотошинского муниципального района от 01.08.2013 № 62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34,0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ства  бюджета Московской    </w:t>
              <w:br/>
              <w:t>области (субсидия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4660,0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бюджета Московской области (субвенци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6011,7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бюджетные  </w:t>
              <w:br/>
              <w:t xml:space="preserve">источни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редства ТФОМС МО)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34,0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ства  бюджета Московской    </w:t>
              <w:br/>
              <w:t>области (субсидия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4660,0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бюджета Московской области (субвенци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6011,7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бюджетные  </w:t>
              <w:br/>
              <w:t xml:space="preserve">источники </w:t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редства ТФОМС МО)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75" w:hanging="0"/>
              <w:rPr>
                <w:bCs/>
              </w:rPr>
            </w:pPr>
            <w:r>
              <w:rPr>
                <w:bCs/>
              </w:rPr>
              <w:t>Педагогические работники образовательных учреждений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8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ачи и работники медицинских организаций, имеющие высшее медицинское (фарм.) или иное высш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>
          <w:trHeight w:val="8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Средний медицинский (фарм.)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3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Младший медицинский персона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71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ники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9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Педагогические работники учреждений дополнительного образования детей, в том числе педагоги в систем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кадрового потенциала работников учреждений;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педагогических работников организаций дополнительного образования детей, которым при прохождении аттестации присвоена первая или высшая катег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16,7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(ДЮСШ и ДДТ)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численности педагогических работников  дошкольных образовательных организаций, прошедших повышение квалификации и (или) профессиональную переподготовку,  в общей численности педагогических работников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Увеличение числа работников сферы культуры, прошедших профессиональную   переподготовку или повышение квалифик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7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ращение неэффективных расходов на содержание муниципальных учреждений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>
                <w:bCs/>
              </w:rPr>
            </w:pPr>
            <w:r>
              <w:rPr>
                <w:bCs/>
              </w:rPr>
              <w:t>Численность работников   дошкольных образовательных организаций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bCs/>
              </w:rPr>
            </w:pPr>
            <w:r>
              <w:rPr>
                <w:bCs/>
              </w:rPr>
              <w:t>Численность воспитанников дошкольных образовательных организаций в расчете на 1 педагогического раб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>
                <w:bCs/>
              </w:rPr>
            </w:pPr>
            <w:r>
              <w:rPr>
                <w:bCs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bCs/>
              </w:rPr>
            </w:pPr>
            <w:r>
              <w:rPr>
                <w:bCs/>
              </w:rPr>
              <w:t>Численность педагогических работников муниципальных общеобразовательных организаций в Лотоши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>
                <w:bCs/>
              </w:rPr>
              <w:t>Численность педагогических работников организаций дополнительного образования детей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bCs/>
              </w:rPr>
            </w:pPr>
            <w:r>
              <w:rPr>
                <w:bCs/>
              </w:rPr>
              <w:t>Соотношение врачи/средние медицински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,8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тимизация численности работников учреждений культуры (сокращение численности в процентах к 2013 году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ходов муниципальных учреждений от оказания платных услуг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31,5% - 1,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131,5% - 1,3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дравоохранение Лотошинского муниципального района Московской области на 2014-2020гг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Улучшение состояния здоровья населения, обеспечение доступности и улучшения качества оказания медицинской помощи населению Лотошинского муниципального района,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 xml:space="preserve">Задачи: </w:t>
      </w:r>
      <w:r>
        <w:rPr/>
        <w:t>Увеличение продолжительности жизни населения Лотошинского муниципального района за счет формирования здорового образа жизни и профилактики заболева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вышение доступности и качества оказания медицинской помощи населению Лотошинского муниципальн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лучшение качества медицинской помощи детям, беременным женщинам и матерям, повышение качества жизни детей и женщи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беспечение населения Лотошинского муниципального района качественными, эффективными и безопасными лекарственными препарат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гашение кредиторской задолженности в части софинансирования капитального ремонта здания стационара МУЗ ЛЦР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гашение кредиторской задолженности по муниципальному бюдже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оциальная поддержка работников здравоохранения (компенсация проезда младшему и среднему медицинскому персоналу МУЗ ЛЦРБ к месту работы и обратно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сширение медицинских и перечня платных медицинских услуг населению за счет внедрения новейших специализированных видов медицинской помощ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валифицированных медицинских кадров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630"/>
        <w:gridCol w:w="215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__ год   </w:t>
              <w:br/>
              <w:t xml:space="preserve">(тыс. руб.)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рофилактика заболеваний и формирование здорового образа жизни, развитие первичной медико-санитарной помощи»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риобретение вакцин, иммуноглобулина для населения Лотошинского муниципального района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9,6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2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8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оциальная поддержка детей-сирот и детей, оставшихся без попечения родителей, находящихся в лечебно профилактических учреждениях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,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8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3 «Охрана здоровья матери и ребенка»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Улучшение качества оказания медицинской помощи детям, беременным женщинам и матерям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99,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99,8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оциальная поддержка беременных женщин, кормящих матерей, детей в возрасте до 3 лет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99,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99,8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6 «Обеспечивающая программа»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42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14,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14,5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Расходы   на обеспечение организации оказания медицинской помощи (затраты на содержание органов управления)   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Расходы на выполнение муниципального задан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2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20,3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920,3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Расходы на погашение кредиторской задолженности на софинансирование капитального ремонта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7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Расходы на погашение кредиторской задолженност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7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78,7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78,7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оциальная поддержка работников здравоохранен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,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5,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муниципальной   </w:t>
              <w:br/>
              <w:t xml:space="preserve">программе: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521,8</w:t>
            </w:r>
          </w:p>
          <w:p>
            <w:pPr>
              <w:pStyle w:val="ConsPlusCell"/>
              <w:rPr/>
            </w:pPr>
            <w:r>
              <w:rPr/>
              <w:t xml:space="preserve">в т.ч.: </w:t>
            </w:r>
          </w:p>
          <w:p>
            <w:pPr>
              <w:pStyle w:val="ConsPlusCell"/>
              <w:rPr/>
            </w:pPr>
            <w:r>
              <w:rPr/>
              <w:t>О.Б.- 13694,0</w:t>
            </w:r>
          </w:p>
          <w:p>
            <w:pPr>
              <w:pStyle w:val="ConsPlusCell"/>
              <w:rPr/>
            </w:pPr>
            <w:r>
              <w:rPr/>
              <w:t>Мун.бюджет – 1682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486,7</w:t>
            </w:r>
          </w:p>
          <w:p>
            <w:pPr>
              <w:pStyle w:val="ConsPlusCell"/>
              <w:rPr/>
            </w:pPr>
            <w:r>
              <w:rPr/>
              <w:t xml:space="preserve">в т.ч.: </w:t>
            </w:r>
          </w:p>
          <w:p>
            <w:pPr>
              <w:pStyle w:val="ConsPlusCell"/>
              <w:rPr/>
            </w:pPr>
            <w:r>
              <w:rPr/>
              <w:t>О.Б.- 12832,9</w:t>
            </w:r>
          </w:p>
          <w:p>
            <w:pPr>
              <w:pStyle w:val="ConsPlusCell"/>
              <w:rPr/>
            </w:pPr>
            <w:r>
              <w:rPr/>
              <w:t>Мун.бюджет. – 5653,8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486,7</w:t>
            </w:r>
          </w:p>
          <w:p>
            <w:pPr>
              <w:pStyle w:val="ConsPlusCell"/>
              <w:rPr/>
            </w:pPr>
            <w:r>
              <w:rPr/>
              <w:t xml:space="preserve">в т.ч.: </w:t>
            </w:r>
          </w:p>
          <w:p>
            <w:pPr>
              <w:pStyle w:val="ConsPlusCell"/>
              <w:rPr/>
            </w:pPr>
            <w:r>
              <w:rPr/>
              <w:t>О.Б.- 12832,9</w:t>
            </w:r>
          </w:p>
          <w:p>
            <w:pPr>
              <w:pStyle w:val="ConsPlusCell"/>
              <w:rPr/>
            </w:pPr>
            <w:r>
              <w:rPr/>
              <w:t>Мун.бюджет – 5653,8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00% - 1,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60,6% - 0,6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низкий уровень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>Развитие потребительского рынка и услуг на территории Лотошинского муниципального района на 2014-2018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u w:val="single"/>
        </w:rPr>
        <w:t>Цели:</w:t>
      </w:r>
      <w:r>
        <w:rPr/>
        <w:t xml:space="preserve"> Повышение социально-экономической эффективности  потребительского рынка Лотош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b/>
          <w:u w:val="single"/>
        </w:rPr>
        <w:t xml:space="preserve">Задачи: </w:t>
      </w:r>
      <w:r>
        <w:rPr/>
        <w:t xml:space="preserve">1. Развитие инфраструктуры потребительского рынка и услу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/>
        <w:t xml:space="preserve">2. Реализация некоторых мер по защите прав потребителей в сфере торговли, общественного питания и бытов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440"/>
        <w:gridCol w:w="234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год   </w:t>
              <w:br/>
              <w:t xml:space="preserve">(тыс. 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Частичная компен</w:t>
              <w:softHyphen/>
              <w:t>сация транспорт</w:t>
              <w:softHyphen/>
              <w:t>ных расходов орга</w:t>
              <w:softHyphen/>
              <w:t>низа</w:t>
              <w:softHyphen/>
              <w:t>ций и индиви</w:t>
              <w:softHyphen/>
              <w:t>дуаль</w:t>
              <w:softHyphen/>
              <w:t>ных предпри</w:t>
              <w:softHyphen/>
              <w:t>нима</w:t>
              <w:softHyphen/>
              <w:t>телей  по дос</w:t>
              <w:softHyphen/>
              <w:t>тавке продовольст</w:t>
              <w:softHyphen/>
              <w:t>венных и промыш</w:t>
              <w:softHyphen/>
              <w:t>ленных товаров в сельские населен</w:t>
              <w:softHyphen/>
              <w:t xml:space="preserve">ные пункты Лотошинского муниципального района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</w:t>
              <w:softHyphen/>
              <w:t>жета    МО</w:t>
            </w:r>
          </w:p>
          <w:p>
            <w:pPr>
              <w:pStyle w:val="ConsPlusCell"/>
              <w:jc w:val="center"/>
              <w:rPr/>
            </w:pPr>
            <w:r>
              <w:rPr/>
              <w:t>-254,0</w:t>
            </w:r>
          </w:p>
          <w:p>
            <w:pPr>
              <w:pStyle w:val="ConsPlusCell"/>
              <w:jc w:val="center"/>
              <w:rPr/>
            </w:pPr>
            <w:r>
              <w:rPr/>
              <w:t>Бюджет муниц.района-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</w:t>
              <w:softHyphen/>
              <w:t>жета    МО</w:t>
            </w:r>
          </w:p>
          <w:p>
            <w:pPr>
              <w:pStyle w:val="ConsPlusCell"/>
              <w:jc w:val="center"/>
              <w:rPr/>
            </w:pPr>
            <w:r>
              <w:rPr/>
              <w:t>- 254,0</w:t>
            </w:r>
          </w:p>
          <w:p>
            <w:pPr>
              <w:pStyle w:val="ConsPlusCell"/>
              <w:jc w:val="center"/>
              <w:rPr/>
            </w:pPr>
            <w:r>
              <w:rPr/>
              <w:t>Бюджет муниц.р-на</w:t>
            </w:r>
          </w:p>
          <w:p>
            <w:pPr>
              <w:pStyle w:val="ConsPlusCell"/>
              <w:jc w:val="center"/>
              <w:rPr/>
            </w:pPr>
            <w:r>
              <w:rPr/>
              <w:t>-1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</w:t>
              <w:softHyphen/>
              <w:t>жета    МО -254,0</w:t>
            </w:r>
          </w:p>
          <w:p>
            <w:pPr>
              <w:pStyle w:val="ConsPlusCell"/>
              <w:jc w:val="center"/>
              <w:rPr/>
            </w:pPr>
            <w:r>
              <w:rPr/>
              <w:t>Бюджет муниц.района-10,0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00% - 1,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100% - 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«Создание условий для предоставления транспортных услуг населению и организация транспорт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>обслуживания населения между поселениями в границах Лотошин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u w:val="single"/>
        </w:rPr>
        <w:t xml:space="preserve">Цели: </w:t>
      </w:r>
      <w:r>
        <w:rPr/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Лотош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u w:val="single"/>
        </w:rPr>
        <w:t xml:space="preserve">Задачи: </w:t>
      </w:r>
      <w:r>
        <w:rPr/>
        <w:t>- в период 2014-2017 гг. организовать бесперебойное автобусное транспортное обслуживание населения на территории Лотошинского муниципальн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- сокращение временных затрат пассажиров на поездки, улучшение качества автобусных пассажирских перевозок, повышение эффективности работы автотранспортных предприятий за сч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оптимизации маршрутной се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организации маршрутов регулярных перевозок для населения, проживающего в отдаленных населенных пунктах Лотошин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/>
        <w:t>содействия обеспечению круглогодичного доступа к опорной транспортной сети автомобильных дорог с твердым покрытием для сельских населенных пун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630"/>
        <w:gridCol w:w="215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-я</w:t>
              <w:br/>
              <w:t xml:space="preserve">на 2014год   </w:t>
              <w:br/>
              <w:t xml:space="preserve">(тыс. руб.)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условий для предоставления транспортных услуг населению и организация транспортного обслуживания населения между поселениями в границах Лотошинского муниципального района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униц.района</w:t>
            </w:r>
          </w:p>
          <w:p>
            <w:pPr>
              <w:pStyle w:val="ConsPlusCell"/>
              <w:jc w:val="center"/>
              <w:rPr/>
            </w:pPr>
            <w:r>
              <w:rPr/>
              <w:t>- 2519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униц.района- 25197,2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униц.района- 24069,3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«Создание условий для предоставления транспортных услуг населению и организация транспортного обслуживания населения между поселениями в границах Лотошинского муниципального района»</w:t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1880"/>
        <w:gridCol w:w="1194"/>
        <w:gridCol w:w="1216"/>
        <w:gridCol w:w="992"/>
        <w:gridCol w:w="992"/>
        <w:gridCol w:w="1836"/>
        <w:gridCol w:w="720"/>
        <w:gridCol w:w="1800"/>
        <w:gridCol w:w="1620"/>
        <w:gridCol w:w="16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110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бесперебойного автобусного транспортного обслуживания населения на территории Лотошинского муниципального район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197,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06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тяженность маршр. сети Лотошинского муниц.р-на которая охвачена автобусным транспортным обслуж-е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м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7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7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7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ниторинг исполнения заключенных муниципальных контрактов по перевозке пассажиров по маршрутам регулярных перевозок по регулируемым тарифа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 время, отработанное перевозчиком на маршру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ыс. авто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62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00% - 1,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100% - 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безопасности жизнедеятельности населения Лотоши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населения Лотоши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чи: - </w:t>
      </w:r>
      <w:r>
        <w:rPr/>
        <w:t>развитие инфраструктуры пожарной охраны, создание системы ее оснащения и оптимизации управл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851"/>
        <w:jc w:val="both"/>
        <w:rPr/>
      </w:pPr>
      <w:r>
        <w:rPr/>
        <w:t>- совершенствование системы предупреждения и ликвидации лесных и торфяных пожаров;</w:t>
      </w:r>
    </w:p>
    <w:p>
      <w:pPr>
        <w:pStyle w:val="Normal"/>
        <w:suppressAutoHyphens w:val="true"/>
        <w:ind w:firstLine="851"/>
        <w:jc w:val="both"/>
        <w:rPr/>
      </w:pPr>
      <w:r>
        <w:rPr/>
        <w:t>- совершенствование системы оповещения населения района;</w:t>
      </w:r>
    </w:p>
    <w:p>
      <w:pPr>
        <w:pStyle w:val="Normal"/>
        <w:ind w:firstLine="851"/>
        <w:jc w:val="both"/>
        <w:rPr/>
      </w:pPr>
      <w:r>
        <w:rPr/>
        <w:t>- оборудование источников наружного водоснабжения для забора воды в целях пожаротушения,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851"/>
        <w:jc w:val="both"/>
        <w:rPr/>
      </w:pPr>
      <w:r>
        <w:rPr/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uppressAutoHyphens w:val="true"/>
        <w:ind w:firstLine="851"/>
        <w:jc w:val="both"/>
        <w:rPr/>
      </w:pPr>
      <w:r>
        <w:rPr/>
        <w:t>-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851"/>
        <w:jc w:val="both"/>
        <w:rPr/>
      </w:pPr>
      <w:r>
        <w:rPr/>
        <w:t>- приобретение современных средств спасения людей при пожарах в учреждениях социальной сферы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/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851"/>
        <w:jc w:val="both"/>
        <w:rPr/>
      </w:pPr>
      <w:r>
        <w:rPr/>
        <w:t>- улучшение материально-технической базы учебного процесса по вопросам гражданской обороны и чрезвычайным ситуациям;</w:t>
      </w:r>
    </w:p>
    <w:p>
      <w:pPr>
        <w:pStyle w:val="Normal"/>
        <w:suppressAutoHyphens w:val="true"/>
        <w:ind w:firstLine="851"/>
        <w:jc w:val="both"/>
        <w:rPr/>
      </w:pPr>
      <w:r>
        <w:rPr/>
        <w:t>- 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- создание материальных резервов для ликвидации чрезвычайных ситуаций; 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firstLine="851"/>
        <w:jc w:val="both"/>
        <w:rPr/>
      </w:pPr>
      <w:r>
        <w:rPr/>
        <w:t>- создание и дооснащение имеющихся учебно-консультационных пунктов гражданской обороны и чрезвычайной ситуации (далее - УКП ГО и ЧС), в том числе стендами (плакатами) по вопросам безопасности и безопасности в чрезвычайных ситуациях;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firstLine="851"/>
        <w:jc w:val="both"/>
        <w:rPr/>
      </w:pPr>
      <w:r>
        <w:rPr/>
        <w:t>-  восполнение по истечении срока хранения индивидуальных средств защиты для населения;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firstLine="851"/>
        <w:jc w:val="both"/>
        <w:rPr/>
      </w:pPr>
      <w:r>
        <w:rPr/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suppressAutoHyphens w:val="true"/>
        <w:ind w:firstLine="851"/>
        <w:jc w:val="both"/>
        <w:rPr/>
      </w:pPr>
      <w:r>
        <w:rPr/>
        <w:t>- 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jc w:val="center"/>
        <w:rPr/>
      </w:pPr>
      <w:r>
        <w:rPr/>
        <w:t>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безопасности жизнедеятельности населения Лотошинского муниципального района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1597"/>
        <w:gridCol w:w="1272"/>
        <w:gridCol w:w="1166"/>
        <w:gridCol w:w="1378"/>
        <w:gridCol w:w="1166"/>
        <w:gridCol w:w="2672"/>
        <w:gridCol w:w="914"/>
        <w:gridCol w:w="1701"/>
        <w:gridCol w:w="1212"/>
        <w:gridCol w:w="1134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>задачи (тыс. руб.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>и решение задач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>Лотошинского муниципального район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>на 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>за 2014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</w:t>
            </w:r>
            <w:r>
              <w:rPr>
                <w:rStyle w:val="FontStyle11"/>
                <w:b w:val="false"/>
              </w:rPr>
              <w:t xml:space="preserve"> </w:t>
            </w:r>
            <w:r>
              <w:rPr>
                <w:rStyle w:val="FontStyle11"/>
              </w:rPr>
              <w:t xml:space="preserve">1. </w:t>
            </w:r>
            <w:r>
              <w:rPr>
                <w:rStyle w:val="FontStyle11"/>
                <w:b w:val="false"/>
              </w:rPr>
              <w:t>Мероприятия по ведению гражданской обороны: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2"/>
              </w:rPr>
              <w:t>1. Повышение профессиональных знаний, увеличение количества обученных руководителей и специалистов, уполномоченных на решение задач в  области гражданской  обороны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left="-14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77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2.  Увеличение количества приборов радиационной и химической разведки, средств защиты, связи и  наблюдения, средств оповещ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3. Обновление и увеличение количества оргтехники в классе гражданской оборон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4. Приобретение СИЗ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5. Наличие противорадиационных укрытий, приведенных в готовность к использованию (далее - ПРУ)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jc w:val="both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rStyle w:val="FontStyle11"/>
                <w:b w:val="false"/>
              </w:rPr>
              <w:t>Мероприятия по предупреждению и ликвидации чрезвычайных ситуаций (далее - ЧС):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Style w:val="FontStyle12"/>
              </w:rPr>
              <w:t>Повышение профессиональных знаний, увеличение количества обученных руководителей и специалистов, уполномоченных на решение задач в  области ЧС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left="-14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Style w:val="FontStyle12"/>
              </w:rPr>
              <w:t>Увеличение информационного охвата населения по действиям при Ч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7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3. Повышение готовности АСС к ликвидации чрезвычайной ситуации 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76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4. Увеличение количества обеспеченных социально значимых объектов и объектов жизнеобеспечения электроснабжением при возникновении чрезвычайной ситуации.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1"/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FontStyle12"/>
              </w:rPr>
              <w:t xml:space="preserve">5. </w:t>
            </w:r>
            <w:r>
              <w:rPr/>
              <w:t>Увеличение охвата оповещением стационарными электросиренами населения об угрозе возникновения и возникновении чрезвычайных ситуаций на 30%.</w:t>
            </w:r>
          </w:p>
          <w:p>
            <w:pPr>
              <w:pStyle w:val="ConsPlusCell"/>
              <w:jc w:val="both"/>
              <w:rPr>
                <w:rStyle w:val="FontStyle12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6. Приобретение пожарного инвентаря (лопаты, бензопилы и т.д.)</w:t>
            </w:r>
          </w:p>
          <w:p>
            <w:pPr>
              <w:pStyle w:val="ConsPlusCell"/>
              <w:jc w:val="both"/>
              <w:rPr/>
            </w:pPr>
            <w:r>
              <w:rPr>
                <w:rStyle w:val="FontStyle12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7. Приобретение мотопомп и насосов для локализации и предотвращения распространения очага возгорания в начальной стадии лесных пожаров</w:t>
            </w:r>
          </w:p>
          <w:p>
            <w:pPr>
              <w:pStyle w:val="ConsPlusCell"/>
              <w:jc w:val="both"/>
              <w:rPr>
                <w:rStyle w:val="FontStyle12"/>
              </w:rPr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8. Приобретение лесопатрульных комплексов</w:t>
            </w:r>
          </w:p>
          <w:p>
            <w:pPr>
              <w:pStyle w:val="ConsPlusCell"/>
              <w:jc w:val="both"/>
              <w:rPr>
                <w:rStyle w:val="FontStyle12"/>
              </w:rPr>
            </w:pPr>
            <w:r>
              <w:rPr/>
            </w:r>
          </w:p>
          <w:p>
            <w:pPr>
              <w:pStyle w:val="ConsPlusCell"/>
              <w:jc w:val="both"/>
              <w:rPr>
                <w:rStyle w:val="FontStyle12"/>
              </w:rPr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1"/>
              </w:rPr>
              <w:t>Задача 3.</w:t>
            </w:r>
            <w:r>
              <w:rPr>
                <w:rStyle w:val="FontStyle11"/>
                <w:b w:val="false"/>
              </w:rPr>
              <w:t xml:space="preserve"> Мероприятия по обеспечению безопасности населения на водных объектах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1. Снижения случаев гибели людей на воде и льду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</w:rPr>
              <w:t xml:space="preserve">Задача </w:t>
            </w:r>
            <w:r>
              <w:rPr>
                <w:rStyle w:val="FontStyle11"/>
              </w:rPr>
              <w:t>4.</w:t>
            </w:r>
            <w:r>
              <w:rPr>
                <w:rStyle w:val="FontStyle11"/>
                <w:b w:val="false"/>
              </w:rPr>
              <w:t xml:space="preserve"> Мероприятия по предупреждению и минимизации последствий диверсионно-террористических актов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. Проведение тренировок и учений на объектах вероятных террористических посягатель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Style18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. Изготовление информационных материалов антитеррористической направленн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Style18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90"/>
              <w:ind w:left="19" w:hanging="19"/>
              <w:rPr/>
            </w:pPr>
            <w:r>
              <w:rPr>
                <w:rStyle w:val="FontStyle12"/>
                <w:b/>
              </w:rPr>
              <w:t xml:space="preserve">Задача </w:t>
            </w:r>
            <w:r>
              <w:rPr>
                <w:rStyle w:val="FontStyle11"/>
              </w:rPr>
              <w:t>5.</w:t>
            </w:r>
            <w:r>
              <w:rPr>
                <w:rStyle w:val="FontStyle11"/>
                <w:b w:val="false"/>
              </w:rPr>
              <w:t xml:space="preserve"> Мероприятия по мобилизационной подготовке: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1. Организация мобилизационных тренировок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. Увеличение количества обученных специалистов по мобилизационной подготовке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3. Обеспечение внедрения программного комплекса АИС – 14 (обучение специалисто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безопасности жизнедеятельности населения Лотошинского муниципального района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5899"/>
        <w:gridCol w:w="1536"/>
        <w:gridCol w:w="1724"/>
        <w:gridCol w:w="3119"/>
        <w:gridCol w:w="2693"/>
      </w:tblGrid>
      <w:tr>
        <w:trPr>
          <w:trHeight w:val="11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>(тыс. руб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епень и результаты  </w:t>
              <w:br/>
              <w:t xml:space="preserve">выполнения мероприятия 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дел 1.</w:t>
            </w:r>
          </w:p>
          <w:p>
            <w:pPr>
              <w:pStyle w:val="ConsPlusCell"/>
              <w:rPr/>
            </w:pPr>
            <w:r>
              <w:rPr/>
              <w:t>Мероприятия по ведению гражданской обороны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8,2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8,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24"/>
              <w:rPr/>
            </w:pPr>
            <w:r>
              <w:rPr>
                <w:rStyle w:val="FontStyle12"/>
              </w:rPr>
              <w:t>Приобретение оргтехники в класс гражданской оборон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ласса гражданской обороны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ующих для оргтехни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Style w:val="FontStyle12"/>
              </w:rPr>
              <w:t>Раздел 2 Мероприятия по предупреждению и ликвидации чрезвычайных ситуаци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2000,0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4,68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999,89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4,6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00%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2000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64,68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b w:val="false"/>
              </w:rPr>
              <w:t>Приобретение технических средств оповещения.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514,4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514,4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00%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514,4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Приобретение пожарного инвентаря (лопаты, бензопилы и т.д.).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7,47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</w:t>
            </w:r>
          </w:p>
          <w:p>
            <w:pPr>
              <w:pStyle w:val="ConsPlusCell"/>
              <w:jc w:val="center"/>
              <w:rPr/>
            </w:pPr>
            <w:r>
              <w:rPr/>
              <w:t>7,4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7,47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Приобретение мотопомп и насосов для локализации и предотвращения распространения очага возгорания в начальной стадии лесных пожаров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398,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398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398,0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</w:rPr>
              <w:t>Приобретение лесопатрульных комплекс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08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0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. - 1080,0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Style w:val="FontStyle11"/>
                <w:b w:val="false"/>
              </w:rPr>
              <w:t>Отлов собак</w:t>
            </w:r>
          </w:p>
          <w:p>
            <w:pPr>
              <w:pStyle w:val="ConsCell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55,6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55,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55,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83"/>
              <w:jc w:val="left"/>
              <w:rPr/>
            </w:pPr>
            <w:r>
              <w:rPr>
                <w:rStyle w:val="FontStyle12"/>
              </w:rPr>
              <w:t>Раздел 4. Мероприятия по предупреждению и минимизации последств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3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83"/>
              <w:jc w:val="left"/>
              <w:rPr/>
            </w:pPr>
            <w:r>
              <w:rPr>
                <w:rStyle w:val="FontStyle11"/>
                <w:b w:val="false"/>
              </w:rPr>
              <w:t>Внедрение современных средств наблюдения и оповещения о правонарушениях, отслеживание в сети интернет материалов экстремистской направленности и межрелигиозной  розн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Итого по       </w:t>
              <w:br/>
              <w:t>муниципальной</w:t>
              <w:br/>
              <w:t xml:space="preserve">программе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 -</w:t>
            </w:r>
          </w:p>
          <w:p>
            <w:pPr>
              <w:pStyle w:val="ConsPlusCell"/>
              <w:jc w:val="center"/>
              <w:rPr/>
            </w:pPr>
            <w:r>
              <w:rPr/>
              <w:t>2000,0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54,9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 –</w:t>
            </w:r>
          </w:p>
          <w:p>
            <w:pPr>
              <w:pStyle w:val="ConsPlusCell"/>
              <w:jc w:val="center"/>
              <w:rPr/>
            </w:pPr>
            <w:r>
              <w:rPr/>
              <w:t>1999,89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54,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 -</w:t>
            </w:r>
          </w:p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 -</w:t>
            </w:r>
          </w:p>
          <w:p>
            <w:pPr>
              <w:pStyle w:val="ConsPlusCell"/>
              <w:jc w:val="center"/>
              <w:rPr/>
            </w:pPr>
            <w:r>
              <w:rPr/>
              <w:t>2000,0</w:t>
            </w:r>
          </w:p>
          <w:p>
            <w:pPr>
              <w:pStyle w:val="ConsPlusCell"/>
              <w:jc w:val="center"/>
              <w:rPr/>
            </w:pPr>
            <w:r>
              <w:rPr/>
              <w:t>Муниц.б.</w:t>
            </w:r>
          </w:p>
          <w:p>
            <w:pPr>
              <w:pStyle w:val="ConsPlusCell"/>
              <w:jc w:val="center"/>
              <w:rPr/>
            </w:pPr>
            <w:r>
              <w:rPr/>
              <w:t>154,9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94,1% - 0,9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94,1 – 0,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образования в Лотошинском муниципальном районе  на 2014-2018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Обеспечение доступного качественного образования и успешной социализации детей и воспитанни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u w:val="single"/>
        </w:rPr>
        <w:t xml:space="preserve">Задачи: </w:t>
      </w:r>
      <w:r>
        <w:rPr>
          <w:color w:val="000000"/>
        </w:rPr>
        <w:t>Первая задача –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</w:r>
    </w:p>
    <w:p>
      <w:pPr>
        <w:pStyle w:val="Default"/>
        <w:ind w:firstLine="993"/>
        <w:jc w:val="both"/>
        <w:rPr/>
      </w:pPr>
      <w:r>
        <w:rPr>
          <w:color w:val="000000"/>
        </w:rPr>
        <w:t>Вторая задача – обеспечение защиты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задача – развитие материально-технической базы образовательных организаций.</w:t>
      </w:r>
    </w:p>
    <w:tbl>
      <w:tblPr>
        <w:tblW w:w="12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0"/>
        <w:gridCol w:w="1859"/>
        <w:gridCol w:w="1440"/>
        <w:gridCol w:w="2340"/>
        <w:gridCol w:w="2340"/>
      </w:tblGrid>
      <w:tr>
        <w:trPr>
          <w:trHeight w:val="11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/>
        <w:tc>
          <w:tcPr>
            <w:tcW w:w="129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бщее образование»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</w:rPr>
              <w:t>Задача 1.  Реализация федеральных государственных образовательных стандартов общего образован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21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926,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156,9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60" w:right="-74" w:hanging="360"/>
              <w:rPr/>
            </w:pPr>
            <w:r>
              <w:rPr/>
              <w:t>Проведение мероприятия по проведению капитального, текущего ремонта, ремонта и установки ограждений, ремонту уличного освещения, ремонта кровель, замену оконных конструкций, выполнению противопожарных мероприятий в муниципальных общеобразователь-ных организациях, составление проектно-сметной документаци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1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869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100,0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1.2. Создание условий для инклюзивного образования детей-инвалидо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 -</w:t>
            </w:r>
          </w:p>
          <w:p>
            <w:pPr>
              <w:pStyle w:val="ConsPlusCell"/>
              <w:jc w:val="center"/>
              <w:rPr/>
            </w:pPr>
            <w:r>
              <w:rPr/>
              <w:t>62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 -</w:t>
            </w:r>
          </w:p>
          <w:p>
            <w:pPr>
              <w:pStyle w:val="ConsPlusCell"/>
              <w:jc w:val="center"/>
              <w:rPr/>
            </w:pPr>
            <w:r>
              <w:rPr/>
              <w:t>592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. -</w:t>
            </w:r>
          </w:p>
          <w:p>
            <w:pPr>
              <w:pStyle w:val="ConsPlusCell"/>
              <w:jc w:val="center"/>
              <w:rPr/>
            </w:pPr>
            <w:r>
              <w:rPr/>
              <w:t>3156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образования в Лотошинском муниципальном районе  на 2014-2018 годы»  </w:t>
      </w:r>
      <w:r>
        <w:rPr>
          <w:rFonts w:cs="Times New Roman" w:ascii="Times New Roman" w:hAnsi="Times New Roman"/>
          <w:sz w:val="24"/>
          <w:szCs w:val="24"/>
        </w:rPr>
        <w:t>за 2014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02"/>
        <w:gridCol w:w="1070"/>
        <w:gridCol w:w="993"/>
        <w:gridCol w:w="1134"/>
        <w:gridCol w:w="850"/>
        <w:gridCol w:w="3402"/>
        <w:gridCol w:w="567"/>
        <w:gridCol w:w="1276"/>
        <w:gridCol w:w="1559"/>
        <w:gridCol w:w="1418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>на 2014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г.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»</w:t>
            </w:r>
          </w:p>
        </w:tc>
      </w:tr>
      <w:tr>
        <w:trPr>
          <w:trHeight w:val="73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Ликвидация очередности в дошкольные образовательные организации </w:t>
            </w:r>
          </w:p>
          <w:p>
            <w:pPr>
              <w:pStyle w:val="ConsPlusCell"/>
              <w:rPr/>
            </w:pPr>
            <w:r>
              <w:rPr/>
              <w:t xml:space="preserve">     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 </w:t>
            </w:r>
            <w:r>
              <w:rPr>
                <w:bCs/>
              </w:rPr>
              <w:t>Развитие сети дошкольных образовательных организаций и внедрение новых финансово-экономических механизмов, обеспечивающих равный доступ населения к услугам дошкольного образования</w:t>
            </w:r>
            <w:r>
              <w:rPr/>
              <w:t xml:space="preserve">     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Удельный вес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7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. Повышение  эффективности деятельности дошкольных образовательных организац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бщее образование»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федеральных государственных образовательных стандартов общего образ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hanging="0"/>
              <w:jc w:val="both"/>
              <w:rPr/>
            </w:pPr>
            <w:r>
              <w:rPr/>
              <w:t>Доля обучающихся по федеральным государственным образовательным стандартам в общей численности обучающихся по программам общего образован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Реализация механизмов, обеспечивающих равный доступ к качественному общему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среднего балла ЕГЭ (в расчете на 1 предмет) в 10 процентах школ с лучшими результатами ЕГЭ к среднему баллу ЕГЭ (в расчете на 1 предмет) в 10 процентах школ с худшими результатами ЕГ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9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информационной прозрачности, развитие государственно-общественного управления в образован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образовательных организаций, обеспечивающих представление нормативно закрепленного перечня сведений о своей деятельности на официальных сайтах, в общем числе проце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Дополнительное  образование, воспитание и психолого-социальное сопровождение детей»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истемы непрерывного вариативного дополнительного образования детей, направленной на развитие человеческого потенциала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победителей и призеров и участников творческих олимпиад, конкурсов и фестивалей межрегионального, федерального  и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4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инфраструктуры, кадрового потенциала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детей  в возрасте от 5 до 18 лет, охваченных дополнительными общеобразовательными программами, в общей численности детей  в возрасте от 5 до 18 лет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детей и молодежи в возрасте от 5до 18 лет, занятых в организациях дополнительного образования, в общей численности детей и молодежи в возрасте   от 5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3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 учителей  в Москов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00% - 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95,4% - 1,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оздоровления, отдыха, занятости детей на 2012-2014 гг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Обеспечение прав детей Лотошинского муниципального района на полноценный отдых, занятость, оздоровление и санаторное лечение с учетом новых социально-экономических услов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чи:  </w:t>
      </w:r>
      <w:r>
        <w:rPr/>
        <w:t>- развитие и поддержка многообразных форм и моделей организованного детского отдыха;</w:t>
      </w:r>
    </w:p>
    <w:p>
      <w:pPr>
        <w:pStyle w:val="Normal"/>
        <w:ind w:firstLine="993"/>
        <w:jc w:val="both"/>
        <w:rPr/>
      </w:pPr>
      <w:r>
        <w:rPr/>
        <w:t>- создание условий для разработки и реализации воспитательных программ, направленных на укрепление здоровья и развитие интересов и способностей, обогащение духовного мира юных граждан;</w:t>
      </w:r>
    </w:p>
    <w:p>
      <w:pPr>
        <w:pStyle w:val="Normal"/>
        <w:ind w:firstLine="993"/>
        <w:jc w:val="both"/>
        <w:rPr/>
      </w:pPr>
      <w:r>
        <w:rPr/>
        <w:t>- содействие созданию общественных объединений, ставящих своей задачей совершенствование системы оздоровления, отдыха, занятости детей, подростков  в каникулярное время;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/>
        <w:t>- организация оздоровления детей и подростков, нуждающихся в государственной защите и детей из семей, находящихся в трудной жизненной ситуации и детей «группы риска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297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2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0"/>
        <w:gridCol w:w="1859"/>
        <w:gridCol w:w="1732"/>
        <w:gridCol w:w="2048"/>
        <w:gridCol w:w="2340"/>
      </w:tblGrid>
      <w:tr>
        <w:trPr>
          <w:trHeight w:val="11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. Организация отдыха и занятости детей и молодежи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юджет-1203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юджет- 1152,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юджет-1152,8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3.2. Обеспечение отдыха и оздоровления детей и молодежи в лагерях дневного пребывания на базе общеобразовательных учреждений, учреждений дополнительного образования и др.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рганизация профильных лагерей (туристических, экологических, по  исковых, физкультурно - оздоровительных и др.)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3"/>
              <w:jc w:val="both"/>
              <w:rPr/>
            </w:pPr>
            <w:r>
              <w:rPr/>
              <w:t>Организация работы трудовых объединений и др. форм  временного трудоустройства несовершеннолетних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оронно-спортивной и патриотической направленности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туристических походов, экскурсий экологических и поисковых экспедиции и др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9,8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3,3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9,8</w:t>
            </w:r>
          </w:p>
        </w:tc>
      </w:tr>
      <w:tr>
        <w:trPr>
          <w:trHeight w:val="3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43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3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2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2,8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а результатов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Организация оздоровления, отдыха, занятости детей на 2012-2014гг.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02"/>
        <w:gridCol w:w="1272"/>
        <w:gridCol w:w="1166"/>
        <w:gridCol w:w="1378"/>
        <w:gridCol w:w="1166"/>
        <w:gridCol w:w="1326"/>
        <w:gridCol w:w="720"/>
        <w:gridCol w:w="1800"/>
        <w:gridCol w:w="1620"/>
        <w:gridCol w:w="16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>на 20</w:t>
            </w:r>
            <w:r>
              <w:rPr>
                <w:u w:val="single"/>
              </w:rPr>
              <w:t xml:space="preserve">14 </w:t>
            </w:r>
            <w:r>
              <w:rPr/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>за 20</w:t>
            </w:r>
            <w:r>
              <w:rPr>
                <w:u w:val="single"/>
              </w:rPr>
              <w:t>14</w:t>
            </w:r>
            <w:r>
              <w:rPr/>
              <w:t xml:space="preserve">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  </w:t>
            </w:r>
          </w:p>
          <w:p>
            <w:pPr>
              <w:pStyle w:val="ConsPlusCell"/>
              <w:rPr/>
            </w:pPr>
            <w:r>
              <w:rPr/>
              <w:t xml:space="preserve">Создание условий для разработки и реализации методических рекомендаций, направленных на укрепление здоровья и развитие интересов и способностей, обогащение духовного мира юных граждан    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дрение методических рекомендаций, направленных на укрепление здоровья, развитие интересов и способностей, обогащение духовного мира юны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тодические рекомендации, информационные материал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  </w:t>
            </w:r>
          </w:p>
          <w:p>
            <w:pPr>
              <w:pStyle w:val="ConsPlusCell"/>
              <w:rPr/>
            </w:pPr>
            <w:r>
              <w:rPr/>
              <w:t xml:space="preserve">Развитие и поддержка многообразных форм и моделей организованного детского отдыха, содействие созданию общественных объединений, ставящих своей задачей совершенствование системы оздоровления, отдыха, занятости детей, подростков в каникулярное время    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ширение сети и развитие моделей организации отдыха, оздоровления, занятости детей и подрост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объединений, лагерей, площад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</w:t>
            </w:r>
          </w:p>
          <w:p>
            <w:pPr>
              <w:pStyle w:val="ConsPlusCell"/>
              <w:rPr/>
            </w:pPr>
            <w:r>
              <w:rPr/>
              <w:t xml:space="preserve">Организация оздоровления детей и подростков, нуждающихся в государственной защите и детей из семей, находящихся в трудной жизненной ситуации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0,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3,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9,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3,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хват различными формами отдыха и занятости детей и подрост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детей и подро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5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81,9% - 1,8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174,3% - 1,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Организация питания обучающихся в общеобразовательных учреждениях Лотош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14 - 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обучающихся путем организации качественного, сбалансированного питания в школ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left" w:pos="141" w:leader="none"/>
          <w:tab w:val="left" w:pos="425" w:leader="none"/>
          <w:tab w:val="left" w:pos="708" w:leader="none"/>
        </w:tabs>
        <w:ind w:left="0" w:hanging="0"/>
        <w:jc w:val="both"/>
        <w:rPr/>
      </w:pPr>
      <w:r>
        <w:rPr>
          <w:b/>
          <w:u w:val="single"/>
        </w:rPr>
        <w:t xml:space="preserve">Задачи: </w:t>
      </w:r>
      <w:r>
        <w:rPr/>
        <w:t xml:space="preserve"> - организация горячего питания обучающихся в общеобразовательных организациях;</w:t>
      </w:r>
    </w:p>
    <w:p>
      <w:pPr>
        <w:pStyle w:val="22"/>
        <w:tabs>
          <w:tab w:val="left" w:pos="141" w:leader="none"/>
          <w:tab w:val="left" w:pos="425" w:leader="none"/>
          <w:tab w:val="left" w:pos="708" w:leader="none"/>
        </w:tabs>
        <w:ind w:left="282" w:firstLine="711"/>
        <w:jc w:val="both"/>
        <w:rPr/>
      </w:pPr>
      <w:r>
        <w:rPr/>
        <w:t>- подготовка и повышение квалификации работников системы школьного питания;</w:t>
      </w:r>
    </w:p>
    <w:p>
      <w:pPr>
        <w:pStyle w:val="22"/>
        <w:tabs>
          <w:tab w:val="left" w:pos="141" w:leader="none"/>
          <w:tab w:val="left" w:pos="425" w:leader="none"/>
          <w:tab w:val="left" w:pos="708" w:leader="none"/>
        </w:tabs>
        <w:ind w:left="282" w:firstLine="711"/>
        <w:jc w:val="both"/>
        <w:rPr/>
      </w:pPr>
      <w:r>
        <w:rPr/>
        <w:t>- снижение уровня  заболеваемости алиментарно-зависимыми заболеваниями учащихся общеобразовательных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5"/>
        <w:gridCol w:w="1684"/>
        <w:gridCol w:w="1590"/>
        <w:gridCol w:w="2190"/>
        <w:gridCol w:w="2340"/>
      </w:tblGrid>
      <w:tr>
        <w:trPr>
          <w:trHeight w:val="112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ероприят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1  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</w:rPr>
              <w:t>Задача 1 Обеспечение школьников качественным и доступным питанием в школьных столовых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12,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65,7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65,7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/>
              <w:t>1.1.Организация горячего питания обучающихся в общеобразовательных организациях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.бюдж.- 423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.бюдж.- 4158,8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.бюдж.- 4158,8</w:t>
            </w:r>
          </w:p>
        </w:tc>
      </w:tr>
      <w:tr>
        <w:trPr/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/>
              <w:t>1.2. Оказание социальной поддержки отдельным категориям учащихся в муниципальных образовательных организациях путем обеспечения их питание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.бюджет- 5480,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.бюджет- 4506,9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.бюджет -4506,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12,4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в т.ч.:</w:t>
            </w:r>
          </w:p>
          <w:p>
            <w:pPr>
              <w:pStyle w:val="ConsPlusCell"/>
              <w:jc w:val="center"/>
              <w:rPr/>
            </w:pPr>
            <w:r>
              <w:rPr/>
              <w:t>Обл.бюдж.- 4232</w:t>
            </w:r>
          </w:p>
          <w:p>
            <w:pPr>
              <w:pStyle w:val="ConsPlusCell"/>
              <w:jc w:val="center"/>
              <w:rPr/>
            </w:pPr>
            <w:r>
              <w:rPr/>
              <w:t>Мун.бюджет- 5480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65,7</w:t>
            </w:r>
          </w:p>
          <w:p>
            <w:pPr>
              <w:pStyle w:val="ConsPlusCell"/>
              <w:jc w:val="center"/>
              <w:rPr/>
            </w:pPr>
            <w:r>
              <w:rPr/>
              <w:t>в т.ч.:</w:t>
            </w:r>
          </w:p>
          <w:p>
            <w:pPr>
              <w:pStyle w:val="ConsPlusCell"/>
              <w:jc w:val="center"/>
              <w:rPr/>
            </w:pPr>
            <w:r>
              <w:rPr/>
              <w:t>Обл.бюдж.-</w:t>
            </w:r>
          </w:p>
          <w:p>
            <w:pPr>
              <w:pStyle w:val="ConsPlusCell"/>
              <w:jc w:val="center"/>
              <w:rPr/>
            </w:pPr>
            <w:r>
              <w:rPr/>
              <w:t>4158,8</w:t>
            </w:r>
          </w:p>
          <w:p>
            <w:pPr>
              <w:pStyle w:val="ConsPlusCell"/>
              <w:jc w:val="center"/>
              <w:rPr/>
            </w:pPr>
            <w:r>
              <w:rPr/>
              <w:t>Мун.бюджет- 4506,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65,7</w:t>
            </w:r>
          </w:p>
          <w:p>
            <w:pPr>
              <w:pStyle w:val="ConsPlusCell"/>
              <w:jc w:val="center"/>
              <w:rPr/>
            </w:pPr>
            <w:r>
              <w:rPr/>
              <w:t>в т.ч.:</w:t>
            </w:r>
          </w:p>
          <w:p>
            <w:pPr>
              <w:pStyle w:val="ConsPlusCell"/>
              <w:jc w:val="center"/>
              <w:rPr/>
            </w:pPr>
            <w:r>
              <w:rPr/>
              <w:t>Обл.бюдж.-</w:t>
            </w:r>
          </w:p>
          <w:p>
            <w:pPr>
              <w:pStyle w:val="ConsPlusCell"/>
              <w:jc w:val="center"/>
              <w:rPr/>
            </w:pPr>
            <w:r>
              <w:rPr/>
              <w:t>4158,8</w:t>
            </w:r>
          </w:p>
          <w:p>
            <w:pPr>
              <w:pStyle w:val="ConsPlusCell"/>
              <w:jc w:val="center"/>
              <w:rPr/>
            </w:pPr>
            <w:r>
              <w:rPr/>
              <w:t>Мун.бюджет- 4506,9</w:t>
            </w:r>
          </w:p>
        </w:tc>
      </w:tr>
    </w:tbl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ind w:right="-144" w:hanging="0"/>
        <w:jc w:val="center"/>
        <w:rPr/>
      </w:pPr>
      <w:r>
        <w:rPr/>
        <w:t xml:space="preserve">«Организация питания обучающихся в общеобразовательных учреждениях Лотошинского муниципального района </w:t>
      </w:r>
    </w:p>
    <w:p>
      <w:pPr>
        <w:pStyle w:val="Normal"/>
        <w:ind w:right="-144" w:hanging="0"/>
        <w:jc w:val="center"/>
        <w:rPr/>
      </w:pPr>
      <w:r>
        <w:rPr/>
        <w:t>на 2014 – 2016 годы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02"/>
        <w:gridCol w:w="1070"/>
        <w:gridCol w:w="1134"/>
        <w:gridCol w:w="1276"/>
        <w:gridCol w:w="992"/>
        <w:gridCol w:w="1836"/>
        <w:gridCol w:w="720"/>
        <w:gridCol w:w="1800"/>
        <w:gridCol w:w="1620"/>
        <w:gridCol w:w="16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>за 2014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 xml:space="preserve">Задача 1 </w:t>
            </w:r>
          </w:p>
          <w:p>
            <w:pPr>
              <w:pStyle w:val="22"/>
              <w:tabs>
                <w:tab w:val="left" w:pos="141" w:leader="none"/>
                <w:tab w:val="left" w:pos="708" w:leader="none"/>
              </w:tabs>
              <w:ind w:left="-1" w:hanging="0"/>
              <w:jc w:val="both"/>
              <w:rPr/>
            </w:pPr>
            <w:r>
              <w:rPr/>
              <w:t>Организация горячего питания обучающихся в общеобразовательных организациях</w:t>
            </w:r>
          </w:p>
          <w:p>
            <w:pPr>
              <w:pStyle w:val="ConsPlusCell"/>
              <w:rPr/>
            </w:pPr>
            <w:r>
              <w:rPr/>
              <w:t xml:space="preserve">      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0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58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величение охвата горячим питанием обучающихся школ  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0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2</w:t>
            </w:r>
          </w:p>
          <w:p>
            <w:pPr>
              <w:pStyle w:val="ConsPlusCell"/>
              <w:rPr/>
            </w:pPr>
            <w:r>
              <w:rPr/>
              <w:t xml:space="preserve">Подготовка и повышение квалификации работников системы школьного питания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величение доли работников системы школьного питания, прошедших курсовую подготовку и повышение квалификации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3</w:t>
            </w:r>
          </w:p>
          <w:p>
            <w:pPr>
              <w:pStyle w:val="ConsPlusCell"/>
              <w:rPr/>
            </w:pPr>
            <w:bookmarkStart w:id="4" w:name="OLE_LINK1"/>
            <w:r>
              <w:rPr/>
              <w:t>Снижение уровня  заболеваемости алиментарно-зависимыми заболеваниями учащихся общеобразовательных организаций</w:t>
            </w:r>
            <w:bookmarkEnd w:id="4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нижение уровня  заболеваемости алиментарно-зависимыми заболеваниями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104,1%  -1,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97,4%  -1,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</w:r>
    </w:p>
    <w:p>
      <w:pPr>
        <w:pStyle w:val="ConsPlusNonformat"/>
        <w:jc w:val="center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Повышение уровня жизни населения, 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</w:r>
    </w:p>
    <w:p>
      <w:pPr>
        <w:pStyle w:val="ConsPlus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дение комплексной оптимизации муниципальных услуг;</w:t>
      </w:r>
    </w:p>
    <w:p>
      <w:pPr>
        <w:pStyle w:val="ConsPlusNormal"/>
        <w:ind w:firstLine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многофункционального центра в Лотошинском муниципальном районе;</w:t>
      </w:r>
    </w:p>
    <w:p>
      <w:pPr>
        <w:pStyle w:val="ConsPlusNormal"/>
        <w:snapToGrid w:val="false"/>
        <w:ind w:firstLine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качества предоставления и доступности государственных и муниципальных услуг, в том числе на базе МФ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8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09"/>
        <w:gridCol w:w="2082"/>
        <w:gridCol w:w="2126"/>
        <w:gridCol w:w="2422"/>
        <w:gridCol w:w="2245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мероприятий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зданий, предназначенных для размещения многофункциональных центров представления государственных и муниципальных услуг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.бюджет - 4600</w:t>
            </w:r>
          </w:p>
          <w:p>
            <w:pPr>
              <w:pStyle w:val="ConsPlusCell"/>
              <w:rPr/>
            </w:pPr>
            <w:r>
              <w:rPr/>
              <w:t>Обл.бюдж. - 912</w:t>
            </w:r>
          </w:p>
          <w:p>
            <w:pPr>
              <w:pStyle w:val="ConsPlusCell"/>
              <w:rPr/>
            </w:pPr>
            <w:r>
              <w:rPr/>
              <w:t>МБ - 1786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.бюджет - 4600</w:t>
            </w:r>
          </w:p>
          <w:p>
            <w:pPr>
              <w:pStyle w:val="ConsPlusCell"/>
              <w:rPr/>
            </w:pPr>
            <w:r>
              <w:rPr/>
              <w:t>Обл.бюдж. -912</w:t>
            </w:r>
          </w:p>
          <w:p>
            <w:pPr>
              <w:pStyle w:val="ConsPlusCell"/>
              <w:rPr/>
            </w:pPr>
            <w:r>
              <w:rPr/>
              <w:t>МБ -1786,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.бюджет – 4600</w:t>
            </w:r>
          </w:p>
          <w:p>
            <w:pPr>
              <w:pStyle w:val="ConsPlusCell"/>
              <w:rPr/>
            </w:pPr>
            <w:r>
              <w:rPr/>
              <w:t>Обл.бюдж. -912</w:t>
            </w:r>
          </w:p>
          <w:p>
            <w:pPr>
              <w:pStyle w:val="ConsPlusCell"/>
              <w:rPr/>
            </w:pPr>
            <w:r>
              <w:rPr/>
              <w:t>МБ -1761,7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созданию системы защиты персональных данных МФ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– 625</w:t>
            </w:r>
          </w:p>
          <w:p>
            <w:pPr>
              <w:pStyle w:val="ConsPlusCell"/>
              <w:rPr/>
            </w:pPr>
            <w:r>
              <w:rPr/>
              <w:t>МБ – 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 – 625</w:t>
            </w:r>
          </w:p>
          <w:p>
            <w:pPr>
              <w:pStyle w:val="ConsPlusCell"/>
              <w:rPr/>
            </w:pPr>
            <w:r>
              <w:rPr/>
              <w:t>МБ – 33,0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- 625</w:t>
            </w:r>
          </w:p>
          <w:p>
            <w:pPr>
              <w:pStyle w:val="ConsPlusCell"/>
              <w:rPr/>
            </w:pPr>
            <w:r>
              <w:rPr/>
              <w:t>МБ – 33,0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купка компьютерного, серверного оборудования, программного обеспечения, оргтехн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- 6584</w:t>
            </w:r>
          </w:p>
          <w:p>
            <w:pPr>
              <w:pStyle w:val="ConsPlusCell"/>
              <w:rPr/>
            </w:pPr>
            <w:r>
              <w:rPr/>
              <w:t>МБ – 3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– 6517</w:t>
            </w:r>
          </w:p>
          <w:p>
            <w:pPr>
              <w:pStyle w:val="ConsPlusCell"/>
              <w:rPr/>
            </w:pPr>
            <w:r>
              <w:rPr/>
              <w:t>МБ – 343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– 6517</w:t>
            </w:r>
          </w:p>
          <w:p>
            <w:pPr>
              <w:pStyle w:val="ConsPlusCell"/>
              <w:rPr/>
            </w:pPr>
            <w:r>
              <w:rPr/>
              <w:t>МБ – 343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помещений многофункциональных центров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- 347</w:t>
            </w:r>
          </w:p>
          <w:p>
            <w:pPr>
              <w:pStyle w:val="ConsPlusCell"/>
              <w:rPr/>
            </w:pPr>
            <w:r>
              <w:rPr/>
              <w:t>МБ – 213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 - 347</w:t>
            </w:r>
          </w:p>
          <w:p>
            <w:pPr>
              <w:pStyle w:val="ConsPlusCell"/>
              <w:rPr/>
            </w:pPr>
            <w:r>
              <w:rPr/>
              <w:t>МБ – 213,5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.бюдж. - 347</w:t>
            </w:r>
          </w:p>
          <w:p>
            <w:pPr>
              <w:pStyle w:val="ConsPlusCell"/>
              <w:rPr/>
            </w:pPr>
            <w:r>
              <w:rPr/>
              <w:t>МБ – 176,11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МФЦ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79,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79,19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1,1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– 17423,2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.ч.:</w:t>
            </w:r>
          </w:p>
          <w:p>
            <w:pPr>
              <w:pStyle w:val="ConsPlusCell"/>
              <w:rPr/>
            </w:pPr>
            <w:r>
              <w:rPr/>
              <w:t>Федер.бюджет - 4600;</w:t>
            </w:r>
          </w:p>
          <w:p>
            <w:pPr>
              <w:pStyle w:val="ConsPlusCell"/>
              <w:rPr/>
            </w:pPr>
            <w:r>
              <w:rPr/>
              <w:t>Обл.бюдж. – 8468;</w:t>
            </w:r>
          </w:p>
          <w:p>
            <w:pPr>
              <w:pStyle w:val="ConsPlusCell"/>
              <w:rPr/>
            </w:pPr>
            <w:r>
              <w:rPr/>
              <w:t>Мун. – 435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– 17356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.ч.:</w:t>
            </w:r>
          </w:p>
          <w:p>
            <w:pPr>
              <w:pStyle w:val="ConsPlusCell"/>
              <w:rPr/>
            </w:pPr>
            <w:r>
              <w:rPr/>
              <w:t>Федер.бюджет  – 4600;</w:t>
            </w:r>
          </w:p>
          <w:p>
            <w:pPr>
              <w:pStyle w:val="ConsPlusCell"/>
              <w:rPr/>
            </w:pPr>
            <w:r>
              <w:rPr/>
              <w:t>Обл.бюдж.  – 8401;</w:t>
            </w:r>
          </w:p>
          <w:p>
            <w:pPr>
              <w:pStyle w:val="ConsPlusCell"/>
              <w:rPr/>
            </w:pPr>
            <w:r>
              <w:rPr/>
              <w:t>Мун. –4355,2</w:t>
            </w:r>
            <w:bookmarkStart w:id="5" w:name="_GoBack"/>
            <w:bookmarkEnd w:id="5"/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– 16476,06 </w:t>
            </w:r>
          </w:p>
          <w:p>
            <w:pPr>
              <w:pStyle w:val="ConsPlusCell"/>
              <w:rPr/>
            </w:pPr>
            <w:r>
              <w:rPr/>
              <w:t>в т.ч.:</w:t>
            </w:r>
          </w:p>
          <w:p>
            <w:pPr>
              <w:pStyle w:val="ConsPlusCell"/>
              <w:rPr/>
            </w:pPr>
            <w:r>
              <w:rPr/>
              <w:t>Федер.бюджет – 4600;</w:t>
            </w:r>
          </w:p>
          <w:p>
            <w:pPr>
              <w:pStyle w:val="ConsPlusCell"/>
              <w:rPr/>
            </w:pPr>
            <w:r>
              <w:rPr/>
              <w:t>Обл.бюдж.  – 8401;</w:t>
            </w:r>
          </w:p>
          <w:p>
            <w:pPr>
              <w:pStyle w:val="ConsPlusCell"/>
              <w:rPr/>
            </w:pPr>
            <w:r>
              <w:rPr/>
              <w:t>Мун. – 3475,06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ConsPlusNonformat"/>
        <w:jc w:val="center"/>
        <w:rPr>
          <w:u w:val="single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9"/>
        <w:gridCol w:w="986"/>
        <w:gridCol w:w="1134"/>
        <w:gridCol w:w="992"/>
        <w:gridCol w:w="992"/>
        <w:gridCol w:w="2410"/>
        <w:gridCol w:w="732"/>
        <w:gridCol w:w="1841"/>
        <w:gridCol w:w="1658"/>
        <w:gridCol w:w="1658"/>
      </w:tblGrid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         </w:t>
              <w:br/>
              <w:t xml:space="preserve">комплексной         </w:t>
              <w:br/>
              <w:t xml:space="preserve">оптимизации         </w:t>
              <w:br/>
              <w:t>муниципальных услуг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удовлетворенности граждан качеством предоставления государственных и муниципальных услуг до 55 процентов к концу 2015 года, к 2018 году – 90%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Создание МФЦ в Лотошинском муниципальном районе;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.б. – 4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едер. бюджет - 4600; Обл.бюд. – 8468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. – 3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едер. бюджет – 4600; Обл.б.  – 8401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имеющих доступ к получению государственных и муниципальных услуг по принципу «одного окна» в МФЦ предоставления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Увеличение доли граждан, использующих механизм получения государственных и муниципальных услуг в электронной форме, к 2018 году - не менее 70 процентов;</w:t>
            </w:r>
          </w:p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крытие МФЦ в декабре 2014 г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ониторинг качества предоставления и доступности государственных и муниципальных услуг, в том числе на базе МФЦ.</w:t>
            </w:r>
          </w:p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ремени ожидания в очереди при обращении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для получения муниципальных услу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увеличение доли регламентированных муниципальных услуг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 100,3%  – 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 95,2%  – 1,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«</w:t>
      </w:r>
      <w:r>
        <w:rPr>
          <w:rStyle w:val="A5"/>
          <w:rFonts w:cs="Times New Roman"/>
          <w:b/>
          <w:sz w:val="24"/>
          <w:szCs w:val="24"/>
          <w:u w:val="single"/>
        </w:rPr>
        <w:t>Развитие детского творчества в Лотошинском муниципальном районе</w:t>
      </w:r>
      <w:r>
        <w:rPr>
          <w:rStyle w:val="A5"/>
          <w:rFonts w:cs="Times New Roman"/>
          <w:sz w:val="24"/>
          <w:szCs w:val="24"/>
          <w:u w:val="single"/>
        </w:rPr>
        <w:t xml:space="preserve"> </w:t>
      </w:r>
      <w:r>
        <w:rPr>
          <w:rStyle w:val="A5"/>
          <w:rFonts w:cs="Times New Roman"/>
          <w:b/>
          <w:sz w:val="24"/>
          <w:szCs w:val="24"/>
          <w:u w:val="single"/>
        </w:rPr>
        <w:t>на 2014-2018 годы</w:t>
      </w:r>
      <w:r>
        <w:rPr>
          <w:b/>
          <w:u w:val="single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Цели:</w:t>
      </w:r>
      <w:r>
        <w:rPr/>
        <w:t xml:space="preserve"> Создание благоприятных социально-педагогических условий для гармоничного и всестороннего творческого развития личности воспитанников, реализации их творческих способностей в системе дополнительного образования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Задачи:</w:t>
      </w:r>
      <w:r>
        <w:rPr/>
        <w:t xml:space="preserve"> - увеличение охвата детей услугами дополнительного образования;</w:t>
      </w:r>
    </w:p>
    <w:p>
      <w:pPr>
        <w:pStyle w:val="Normal"/>
        <w:autoSpaceDE w:val="false"/>
        <w:ind w:firstLine="851"/>
        <w:jc w:val="both"/>
        <w:rPr/>
      </w:pPr>
      <w:r>
        <w:rPr/>
        <w:t>- обновление содержания дополнительного образования в соответствии с задачами развития государства, интересами детей и потребностями семьи;</w:t>
      </w:r>
    </w:p>
    <w:p>
      <w:pPr>
        <w:pStyle w:val="Normal"/>
        <w:autoSpaceDE w:val="false"/>
        <w:ind w:firstLine="851"/>
        <w:jc w:val="both"/>
        <w:rPr/>
      </w:pPr>
      <w:r>
        <w:rPr/>
        <w:t>- развитие творческого потенциала;</w:t>
      </w:r>
    </w:p>
    <w:p>
      <w:pPr>
        <w:pStyle w:val="Normal"/>
        <w:autoSpaceDE w:val="false"/>
        <w:ind w:firstLine="851"/>
        <w:jc w:val="both"/>
        <w:rPr/>
      </w:pPr>
      <w:r>
        <w:rPr/>
        <w:t>- рост и увеличение значимости участия в конкурсах;</w:t>
      </w:r>
    </w:p>
    <w:p>
      <w:pPr>
        <w:pStyle w:val="Normal"/>
        <w:autoSpaceDE w:val="false"/>
        <w:ind w:firstLine="851"/>
        <w:jc w:val="both"/>
        <w:rPr/>
      </w:pPr>
      <w:r>
        <w:rPr/>
        <w:t>- создание механизма финансовой поддержки права детей на участие в программах дополнительного образования;</w:t>
      </w:r>
    </w:p>
    <w:p>
      <w:pPr>
        <w:pStyle w:val="Normal"/>
        <w:autoSpaceDE w:val="false"/>
        <w:ind w:firstLine="851"/>
        <w:jc w:val="both"/>
        <w:rPr/>
      </w:pPr>
      <w:r>
        <w:rPr/>
        <w:t>- модернизация инфраструктуры сферы дополнительного образования и воспитания детей;</w:t>
      </w:r>
    </w:p>
    <w:p>
      <w:pPr>
        <w:pStyle w:val="Normal"/>
        <w:autoSpaceDE w:val="false"/>
        <w:ind w:firstLine="851"/>
        <w:jc w:val="both"/>
        <w:rPr/>
      </w:pPr>
      <w:r>
        <w:rPr/>
        <w:t>- создание для юных музыкантов и художников на пришкольной территории зоны для проведения творческих мероприят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440"/>
        <w:gridCol w:w="234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мероприятий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устройство территории ЛДШИ      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1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13,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13,5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отопительной системы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6,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6,5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муниципальной   </w:t>
              <w:br/>
              <w:t xml:space="preserve">программе: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«</w:t>
      </w:r>
      <w:r>
        <w:rPr>
          <w:rStyle w:val="A5"/>
          <w:rFonts w:cs="Times New Roman"/>
          <w:sz w:val="24"/>
          <w:szCs w:val="24"/>
          <w:u w:val="single"/>
        </w:rPr>
        <w:t>Развитие детского творчества в Лотошинском муниципальном районе</w:t>
      </w:r>
    </w:p>
    <w:p>
      <w:pPr>
        <w:pStyle w:val="ConsPlusNonformat"/>
        <w:jc w:val="center"/>
        <w:rPr/>
      </w:pPr>
      <w:r>
        <w:rPr>
          <w:rStyle w:val="A5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A5"/>
          <w:rFonts w:cs="Times New Roman" w:ascii="Times New Roman" w:hAnsi="Times New Roman"/>
          <w:sz w:val="24"/>
          <w:szCs w:val="24"/>
          <w:u w:val="single"/>
        </w:rPr>
        <w:t>на 2014-2018 год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9"/>
        <w:gridCol w:w="986"/>
        <w:gridCol w:w="1134"/>
        <w:gridCol w:w="992"/>
        <w:gridCol w:w="992"/>
        <w:gridCol w:w="2410"/>
        <w:gridCol w:w="732"/>
        <w:gridCol w:w="1841"/>
        <w:gridCol w:w="1658"/>
        <w:gridCol w:w="1658"/>
      </w:tblGrid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охвата детей услугами дополните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 детей, привлекаемых к участию в творческих мероприят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новление содержания дополнительного образования в соответствии с задачами развития государства, интересами детей и потребностями семь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детей и молодёжи, получающих услуги художественного образования в возрасте от 6 до 17 л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витие творческого потенциал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победителей и призёров творческих олимпиад, конкурсов и фестивалей межрегионального уровн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т  и увеличение значимости участия в конкурсах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Доля обучающихся в ДШИ, участвующих в международных, всероссийских, областных творческих проектах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здание механизма финансовой поддержки права детей на участие в программах дополните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Доля обучающихся на льготных услов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5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 – 100% –1,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 – 100%  – 1,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физической культуры и спорта в Лотошинском муниципальном районе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Увеличение систематически занимающихся физической культурой и спортом всех возрастных групп населения Лотошинского муниципального района и повышение результативности спорта высших достиж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" w:hanging="0"/>
        <w:rPr/>
      </w:pPr>
      <w:r>
        <w:rPr>
          <w:b/>
          <w:u w:val="single"/>
        </w:rPr>
        <w:t>Задачи:</w:t>
      </w:r>
      <w:r>
        <w:rPr/>
        <w:t xml:space="preserve"> - вовлечение жителей Лотошинского муниципального района в систематические занятия физической культурой и спортом;</w:t>
      </w:r>
    </w:p>
    <w:p>
      <w:pPr>
        <w:pStyle w:val="Msonormalcxspmiddle"/>
        <w:spacing w:before="0" w:after="0"/>
        <w:ind w:left="36" w:firstLine="815"/>
        <w:contextualSpacing/>
        <w:rPr/>
      </w:pPr>
      <w:r>
        <w:rPr/>
        <w:t>- развитие спорта высших достижений Лотошинского муниципального района;</w:t>
      </w:r>
    </w:p>
    <w:p>
      <w:pPr>
        <w:pStyle w:val="Msonormalcxspmiddle"/>
        <w:spacing w:before="0" w:after="0"/>
        <w:ind w:left="36" w:firstLine="815"/>
        <w:contextualSpacing/>
        <w:rPr/>
      </w:pPr>
      <w:r>
        <w:rPr/>
        <w:t>- создание условий для инвалидов и лиц с ограниченными физическими возможностями здоровья для занятий адаптивной физической культуро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 для занятий физической культурой и спортом в Лотошинском муниципальном районе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630"/>
        <w:gridCol w:w="215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подпрограммы, </w:t>
              <w:br/>
              <w:t xml:space="preserve">мероприятия (с указанием   </w:t>
              <w:br/>
              <w:t xml:space="preserve">порядкового номера) 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 xml:space="preserve">(тыс. руб.)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я направленные на развитие и популяризацию физической культуры и спорта     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8,3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,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8,3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деятельности учреждений физической культуры и спорта    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13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105,4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105,4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условий  для занятий физической культурой и спортом для людей с ограниченными возможностями  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2,6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,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2,6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мероприятий в сфере физической культуры и спорта для людей с ограниченными возможностями здоровь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6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,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Итого по муниципальной   </w:t>
              <w:br/>
              <w:t xml:space="preserve">программе: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юд.- 65733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униц.бюд.- 61529,9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,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униц.бюд.- </w:t>
            </w:r>
          </w:p>
          <w:p>
            <w:pPr>
              <w:pStyle w:val="ConsPlusCell"/>
              <w:jc w:val="center"/>
              <w:rPr/>
            </w:pPr>
            <w:r>
              <w:rPr/>
              <w:t>61529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ind w:left="-709" w:hanging="0"/>
        <w:jc w:val="center"/>
        <w:rPr/>
      </w:pPr>
      <w:r>
        <w:rPr>
          <w:u w:val="single"/>
        </w:rPr>
        <w:t xml:space="preserve">«Развитие физической культуры и спорта в Лотошинском муниципальном районе на 2014-2016 годы»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2022"/>
        <w:gridCol w:w="850"/>
        <w:gridCol w:w="993"/>
        <w:gridCol w:w="1134"/>
        <w:gridCol w:w="1134"/>
        <w:gridCol w:w="2693"/>
        <w:gridCol w:w="1559"/>
        <w:gridCol w:w="1276"/>
        <w:gridCol w:w="1134"/>
        <w:gridCol w:w="1075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, направленные на развитие и популяризацию физической 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1</w:t>
            </w:r>
          </w:p>
          <w:p>
            <w:pPr>
              <w:pStyle w:val="ConsPlusCell"/>
              <w:jc w:val="center"/>
              <w:rPr/>
            </w:pPr>
            <w:r>
              <w:rPr/>
              <w:t>Доля  жителей Лотошинского муниципального района, принявших участие в  мероприятиях, направленных на развитие и популяризацию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 от общего числа жителей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2</w:t>
            </w:r>
          </w:p>
          <w:p>
            <w:pPr>
              <w:pStyle w:val="ConsPlusCell"/>
              <w:jc w:val="center"/>
              <w:rPr/>
            </w:pPr>
            <w:r>
              <w:rPr/>
              <w:t>Количество победителей и призеров областных, всероссийских и международных соревн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3</w:t>
            </w:r>
          </w:p>
          <w:p>
            <w:pPr>
              <w:pStyle w:val="ConsPlusCell"/>
              <w:jc w:val="center"/>
              <w:rPr/>
            </w:pPr>
            <w:r>
              <w:rPr/>
              <w:t>Количество  мероприятий, направленных на развитие и популяризацию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4</w:t>
            </w:r>
          </w:p>
          <w:p>
            <w:pPr>
              <w:pStyle w:val="ConsPlusCell"/>
              <w:jc w:val="center"/>
              <w:rPr/>
            </w:pPr>
            <w:r>
              <w:rPr/>
              <w:t>Количество  жителей,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 от общего числа ж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jc w:val="center"/>
              <w:rPr/>
            </w:pPr>
            <w:r>
              <w:rPr/>
              <w:t>Развитие инфраструктуры физической 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1</w:t>
            </w:r>
          </w:p>
          <w:p>
            <w:pPr>
              <w:pStyle w:val="ConsPlusCell"/>
              <w:jc w:val="center"/>
              <w:rPr/>
            </w:pPr>
            <w:r>
              <w:rPr/>
              <w:t>Приобретение, установка, организация, строительство новых спортивных объектов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ичество</w:t>
            </w:r>
          </w:p>
          <w:p>
            <w:pPr>
              <w:pStyle w:val="ConsPlusCell"/>
              <w:jc w:val="center"/>
              <w:rPr/>
            </w:pPr>
            <w:r>
              <w:rPr/>
              <w:t>объ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2</w:t>
            </w:r>
          </w:p>
          <w:p>
            <w:pPr>
              <w:pStyle w:val="ConsPlusCell"/>
              <w:jc w:val="center"/>
              <w:rPr/>
            </w:pPr>
            <w:r>
              <w:rPr/>
              <w:t>Единовременная пропускная способность спортивных сооружений в Лотошинском муниципальном райо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91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3</w:t>
            </w:r>
          </w:p>
          <w:p>
            <w:pPr>
              <w:pStyle w:val="ConsPlusCell"/>
              <w:jc w:val="center"/>
              <w:rPr/>
            </w:pPr>
            <w:r>
              <w:rPr/>
              <w:t>Создание условий для занятий физической культуры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ичество посещений МУ КСЦ «Лотошино» жителями Лотошинского муниципального района</w:t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ConsPlusCel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/>
              <w:t>Посещений в меся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/>
              <w:t>699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/>
              <w:t>7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4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4</w:t>
            </w:r>
          </w:p>
          <w:p>
            <w:pPr>
              <w:pStyle w:val="ConsPlusCell"/>
              <w:jc w:val="center"/>
              <w:rPr/>
            </w:pPr>
            <w:r>
              <w:rPr/>
              <w:t>Создание условий для занятий физической культуры и спортом для людей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ичества лиц с ограниченными возможностями здоровья, посещающих МУ «Спортивно-оздоровительный клуб  инвалидов «Л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 100,1% -1,0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эффективности программы – 93,6%  - 0,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 xml:space="preserve">"Развитие газификация сельских населенных пунктов Лотошинского муниципального района Моск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на 2014-2017 и период  до 2020 года"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u w:val="single"/>
        </w:rPr>
        <w:t>Цели:</w:t>
      </w:r>
      <w:r>
        <w:rPr/>
        <w:t xml:space="preserve"> </w:t>
      </w:r>
      <w:r>
        <w:rPr>
          <w:sz w:val="22"/>
          <w:szCs w:val="22"/>
        </w:rPr>
        <w:t>Улучшение качества  жизни населения Лотошинского муниципального района Московской области посредством обеспечения потребностей населения в природном газ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u w:val="single"/>
        </w:rPr>
        <w:t>Задачи:</w:t>
      </w:r>
      <w:r>
        <w:rPr>
          <w:sz w:val="22"/>
          <w:szCs w:val="22"/>
        </w:rPr>
        <w:t xml:space="preserve"> Обеспечение населенных пунктов  Лотошинского муниципального  района  Московской области источниками газификации – газопроводами высокого и низкого давления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9"/>
        <w:gridCol w:w="1859"/>
        <w:gridCol w:w="1440"/>
        <w:gridCol w:w="2340"/>
        <w:gridCol w:w="2340"/>
      </w:tblGrid>
      <w:tr>
        <w:trPr>
          <w:trHeight w:val="1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я подпрограммы, </w:t>
              <w:br/>
              <w:t xml:space="preserve">мероприятия (с указанием   </w:t>
              <w:br/>
              <w:t xml:space="preserve">порядкового номера), объекта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14 год   </w:t>
              <w:br/>
              <w:t>(тыс. руб.)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ыполнено  </w:t>
              <w:br/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>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1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4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Разработка проектно-сметной документаци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 Городское  поселение Лотошино: д. Стрешневы Горы, д. Кульпино д. Монасеино, д. Марково, с. Корневское, пос. Кировский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76  (уточн. в бюджете 270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5%</w:t>
            </w:r>
          </w:p>
          <w:p>
            <w:pPr>
              <w:pStyle w:val="ConsPlusCell"/>
              <w:jc w:val="center"/>
              <w:rPr/>
            </w:pPr>
            <w:r>
              <w:rPr/>
              <w:t>(54,5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 Сельское поселение Микулинское: д. Афанасово, д. Канищево, д. Вяхирево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Сельское поселение Ошейкинское: д. Мамоново- д. Астренево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6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 Проектирование газопровода высокого давления  до д. Узорово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>
                <w:b/>
              </w:rPr>
              <w:t>2. Строительство объектов газификаци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 Строительство газопровода  высокого давления: «Газопровод межпоселковый  д. Монасеино - д. Акулово - д. Софийское - д. Новое    Лисино –  д. Калицино - д. Афанасово - д. Канищево – д.Вяхирево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00</w:t>
            </w:r>
          </w:p>
          <w:p>
            <w:pPr>
              <w:pStyle w:val="ConsPlusCell"/>
              <w:jc w:val="center"/>
              <w:rPr/>
            </w:pPr>
            <w:r>
              <w:rPr/>
              <w:t>(за 2013-2014 годы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 Строительство газопроводов среднего и низкого давлен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 Городское  поселение Лотошино: д. Монасеино, д. Марково, с. Корневское, пос. Кировкий, д. Кульпино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7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6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,8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60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2. Сельское поселение Микулинское:  с. Микулино, д. Введенское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600   (уточн. в бюджете 652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,3%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(97,3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50</w:t>
            </w:r>
          </w:p>
        </w:tc>
      </w:tr>
      <w:tr>
        <w:trPr>
          <w:trHeight w:val="32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4276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 xml:space="preserve">(с уточн. по бюджетам 162229)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6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1%</w:t>
            </w:r>
          </w:p>
          <w:p>
            <w:pPr>
              <w:pStyle w:val="ConsPlusCell"/>
              <w:jc w:val="center"/>
              <w:rPr/>
            </w:pPr>
            <w:r>
              <w:rPr/>
              <w:t>(с уточн. по бюджетам 76,8%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373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"Развитие газификация сельских населенных пунктов Лотошинского муниципального района Московской области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на 2014-2017 и период  до 2020 года"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1802"/>
        <w:gridCol w:w="1272"/>
        <w:gridCol w:w="1166"/>
        <w:gridCol w:w="1378"/>
        <w:gridCol w:w="1166"/>
        <w:gridCol w:w="1326"/>
        <w:gridCol w:w="720"/>
        <w:gridCol w:w="1800"/>
        <w:gridCol w:w="1620"/>
        <w:gridCol w:w="16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</w:t>
            </w:r>
          </w:p>
          <w:p>
            <w:pPr>
              <w:pStyle w:val="ConsPlusCell"/>
              <w:rPr/>
            </w:pPr>
            <w:r>
              <w:rPr/>
              <w:t xml:space="preserve">в 2013 году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иципального района (и поселений)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  <w:p>
            <w:pPr>
              <w:pStyle w:val="ConsPlusCell"/>
              <w:rPr/>
            </w:pPr>
            <w:r>
              <w:rPr/>
              <w:t>(ГУП МО«Мособлгаз»)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>
          <w:trHeight w:val="19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роительство газопроводов среднего и низкого д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вод в эксплуатацию распределительных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,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467</w:t>
            </w:r>
          </w:p>
        </w:tc>
      </w:tr>
      <w:tr>
        <w:trPr>
          <w:trHeight w:val="13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роительство газопровода  высокого давления: «Газопровод межпоселковый  д. Монасеино - д. Акулово - д. Софийское - д. Новое    Лисино –  д. Калицино - д. Афанасово - д. Канищево – д.Вяхире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вод в эксплуатацию газопровода высокого д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зопровод построен. Готовится ввод в эксплуатацию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55"/>
        <w:gridCol w:w="846"/>
        <w:gridCol w:w="430"/>
        <w:gridCol w:w="851"/>
        <w:gridCol w:w="652"/>
        <w:gridCol w:w="239"/>
        <w:gridCol w:w="668"/>
        <w:gridCol w:w="415"/>
        <w:gridCol w:w="577"/>
        <w:gridCol w:w="1356"/>
        <w:gridCol w:w="239"/>
        <w:gridCol w:w="1382"/>
        <w:gridCol w:w="1276"/>
        <w:gridCol w:w="1134"/>
        <w:gridCol w:w="1250"/>
        <w:gridCol w:w="167"/>
        <w:gridCol w:w="954"/>
        <w:gridCol w:w="605"/>
        <w:gridCol w:w="142"/>
        <w:gridCol w:w="97"/>
      </w:tblGrid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96" w:type="dxa"/>
            <w:gridSpan w:val="18"/>
            <w:tcBorders/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екс результативности программы – 57,4%  -0,6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декс эффективности программы – 36,8%  (44,1% )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енная оценка программы: низкий уровень эффектив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Результаты реализации муниципальной программ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4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Повышение качества управления муниципальными финансами Лотошинского муниципального района Москов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период 2014-2017 годов"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Достижение долгосрочной сбалансированности и устойчивости бюджетной системы Лотошинского муниципального района Московской области, создание условий эффективного социально-экономического развития и последовательного повышения уровня жизни населения Лотоши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>Задачи:</w:t>
            </w:r>
            <w:r>
              <w:rPr>
                <w:color w:val="000000"/>
              </w:rPr>
              <w:t xml:space="preserve"> - повышение эффективности бюджетных расходов Лотошинского муниципального района Московской области;</w:t>
            </w:r>
          </w:p>
          <w:p>
            <w:pPr>
              <w:pStyle w:val="Normal"/>
              <w:ind w:firstLine="864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исполнения бюджета Лотошинского муниципального района.</w:t>
            </w:r>
          </w:p>
          <w:p>
            <w:pPr>
              <w:pStyle w:val="Normal"/>
              <w:ind w:firstLine="86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,направленные на достижение цел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объём финансирования на решение данной задачи (тыс. руб.)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объём финансирования на решение данной задачи (тыс. руб.)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твенные и 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 показателя на 2014 год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ое значение показателя на 2014 год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Лотошин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Лотошинского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бюджетных расходов Лотошинского муниципального райо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средств, выделенных на содержание финансового ргана администрации Лотошин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средств, выделенных на содержание финансового ргана администрации Лотошинского муниципального райо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бюджета Лотошинского муниципального района, формируемых программно-целевым методом, в общем объеме расходов бюджета Лотошинского муниципального района (за исключением расходов, осуществляемых за счет субвенций из бюджета Москов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ый прирост налоговых доходов бюджета Лотошинского муниципального района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годный прирост неналоговых доходов бюджета Лотошинского муниципального района  в отчетном финансовом году к поступлениям в году, предшествующем отчетному финансовому году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сполнения бюджета    Лотошинского муниципального район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средств, выделенных на содержание финансового органа администрации Лотошинского муниципальн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еделах средств, выделенных на содержание финансового органа администрации Лотошинского муниципального района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лонение исполнения бюджета Лотошинского муниципального района по доходам без учета безвозмездных поступлений от первоначально утвержденного уровн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доли поступивших налоговых и неналоговых доходов бюджета Лотошинского муниципального района в объеме утвержденных налоговых и неналоговых доходов бюджета Лотошинского муниципального района в отчетном финансовом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доли исполнения расходных обязательств бюджета Лотошинского муниципального района в отчетном финансовом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главных распорядителей и получателей средств бюджета Лотошинского муниципального района, у которых установлены автоматизированные рабочие места для обеспечения функционала прогноза и планирования в общем объеме главных распорядителей и получателей средств бюджета Лотош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 97,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%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1,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высокий уровень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поддержка инвалидов в Лотошинском муниципальном районе на 2012-201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6"/>
          <w:szCs w:val="26"/>
        </w:rPr>
        <w:t xml:space="preserve"> создание условий для реабилитации и интеграции инвалидов в общество, повышения уровня их социальной защищенности и адаптац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инвалидов к объектам социальной инфраструктур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обеспечение социальных гарантий инвалидов посредством координационной деятельности и взаимодействия всех служб района, предоставляющих социальные гарантии инвалида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вышение качества жизни лиц с ограниченными возможностями и других маломобильных групп населения, а также семей с детьми-инвалидам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оведение мероприятий, направленных на социальную адаптацию инвалидов и семей с детьми-инвалидами, в т.ч. культурных, спортивных и др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едрение дистанционного обучения для детей-инвалид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оказание содействия в трудоустройстве инвалидов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ая поддержка инвалидов в Лотошинском муниципальном районе на 2012-201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1880"/>
        <w:gridCol w:w="992"/>
        <w:gridCol w:w="1507"/>
        <w:gridCol w:w="1211"/>
        <w:gridCol w:w="1251"/>
        <w:gridCol w:w="1843"/>
        <w:gridCol w:w="709"/>
        <w:gridCol w:w="1701"/>
        <w:gridCol w:w="1559"/>
        <w:gridCol w:w="1453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.  </w:t>
              <w:br/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 программы</w:t>
              <w:br/>
              <w:t xml:space="preserve">Лотошинского муниципального района)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14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14   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ского мун-го района  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  </w:t>
              <w:br/>
              <w:t xml:space="preserve">Лотошин-ского муници-пального района  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7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9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0    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доступности объектов социальной, транспортной и инженерной инфраструктур для инвалидов и маломобильных групп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я оборудованных</w:t>
              <w:br/>
              <w:t xml:space="preserve">муниципальных     </w:t>
              <w:br/>
              <w:t xml:space="preserve">объектов          </w:t>
              <w:br/>
              <w:t xml:space="preserve">социальной,       </w:t>
              <w:br/>
              <w:t xml:space="preserve">транспортной      </w:t>
              <w:br/>
              <w:t xml:space="preserve">и инженерной      </w:t>
              <w:br/>
              <w:t xml:space="preserve">инфраструктур,    </w:t>
              <w:br/>
              <w:t xml:space="preserve">приспособленных   </w:t>
              <w:br/>
              <w:t xml:space="preserve">к доступу         </w:t>
              <w:br/>
              <w:t xml:space="preserve">для инвалидов     </w:t>
              <w:br/>
              <w:t xml:space="preserve">и маломобильных   </w:t>
              <w:br/>
              <w:t xml:space="preserve">групп населен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остояния  </w:t>
              <w:br/>
              <w:t xml:space="preserve">доступности       </w:t>
              <w:br/>
              <w:t xml:space="preserve">муниципальных     </w:t>
              <w:br/>
              <w:t xml:space="preserve">объектов          </w:t>
              <w:br/>
              <w:t xml:space="preserve">социальной,       </w:t>
              <w:br/>
              <w:t xml:space="preserve">транспортной      </w:t>
              <w:br/>
              <w:t xml:space="preserve">и инженерной      </w:t>
              <w:br/>
              <w:t xml:space="preserve">инфраструктур     </w:t>
              <w:br/>
              <w:t xml:space="preserve">для инвалидов     </w:t>
              <w:br/>
              <w:t xml:space="preserve">и маломобильных   </w:t>
              <w:br/>
              <w:t xml:space="preserve">групп насе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я муниципальных</w:t>
              <w:br/>
              <w:t xml:space="preserve">объектов          </w:t>
              <w:br/>
              <w:t xml:space="preserve">социальной,       </w:t>
              <w:br/>
              <w:t xml:space="preserve">транспортной      </w:t>
              <w:br/>
              <w:t xml:space="preserve">и инженерной      </w:t>
              <w:br/>
              <w:t xml:space="preserve">инфраструктур,    </w:t>
              <w:br/>
              <w:t xml:space="preserve">которые имеют     </w:t>
              <w:br/>
              <w:t xml:space="preserve">паспорта и анкеты </w:t>
              <w:br/>
              <w:t xml:space="preserve">доступности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витие систем   </w:t>
              <w:br/>
              <w:t xml:space="preserve">коммуникации      </w:t>
              <w:br/>
              <w:t xml:space="preserve">и информационного </w:t>
              <w:br/>
              <w:t xml:space="preserve">общения инвалидов </w:t>
              <w:br/>
              <w:t xml:space="preserve">с нарушениями     </w:t>
              <w:br/>
              <w:t xml:space="preserve">слуха и зрени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Увеличение доли   </w:t>
              <w:br/>
              <w:t xml:space="preserve">инвалидов по      </w:t>
              <w:br/>
              <w:t>зрению и инвалидов</w:t>
              <w:br/>
              <w:t xml:space="preserve">по слуху,         </w:t>
              <w:br/>
              <w:t xml:space="preserve">обеспеченных      </w:t>
              <w:br/>
              <w:t xml:space="preserve">средствами        </w:t>
              <w:br/>
              <w:t xml:space="preserve">информационного   </w:t>
              <w:br/>
              <w:t xml:space="preserve">общения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здание условий  </w:t>
              <w:br/>
              <w:t xml:space="preserve">для привлечения   </w:t>
              <w:br/>
              <w:t xml:space="preserve">людей             </w:t>
              <w:br/>
              <w:t xml:space="preserve">с ограниченными   </w:t>
              <w:br/>
              <w:t xml:space="preserve">возможностями     </w:t>
              <w:br/>
              <w:t xml:space="preserve">(в том числе      </w:t>
              <w:br/>
              <w:t>и детей-инвалидов)</w:t>
              <w:br/>
              <w:t xml:space="preserve">к занятиям        </w:t>
              <w:br/>
              <w:t xml:space="preserve">физической        </w:t>
              <w:br/>
              <w:t xml:space="preserve">культурой         </w:t>
              <w:br/>
              <w:t xml:space="preserve">и спортом         </w:t>
              <w:br/>
              <w:t xml:space="preserve">и участию в       </w:t>
              <w:br/>
              <w:t>культурно-массовых</w:t>
              <w:br/>
              <w:t xml:space="preserve">мероприятиях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Увеличение доли   </w:t>
              <w:br/>
              <w:t xml:space="preserve">людей             </w:t>
              <w:br/>
              <w:t xml:space="preserve">с ограниченными   </w:t>
              <w:br/>
              <w:t xml:space="preserve">возможностями     </w:t>
              <w:br/>
              <w:t xml:space="preserve">(в том числе и    </w:t>
              <w:br/>
              <w:t xml:space="preserve">детей-инвалидов), </w:t>
              <w:br/>
              <w:t xml:space="preserve">принимающих       </w:t>
              <w:br/>
              <w:t xml:space="preserve">участие           </w:t>
              <w:br/>
              <w:t xml:space="preserve">в спортивных и    </w:t>
              <w:br/>
              <w:t>культурно-массовых</w:t>
              <w:br/>
              <w:t xml:space="preserve">мероприятиях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екс результативности программы – 87,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% </w:t>
      </w:r>
      <w:r>
        <w:rPr>
          <w:rFonts w:cs="Times New Roman" w:ascii="Times New Roman" w:hAnsi="Times New Roman"/>
          <w:i/>
          <w:sz w:val="24"/>
          <w:szCs w:val="24"/>
        </w:rPr>
        <w:t>- 0,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ественная оценка программы: запланированный уровень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sz w:val="24"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5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/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9:00Z</dcterms:created>
  <dc:creator>sox-2</dc:creator>
  <dc:description/>
  <cp:keywords/>
  <dc:language>en-US</dc:language>
  <cp:lastModifiedBy>admin</cp:lastModifiedBy>
  <cp:lastPrinted>2015-05-14T14:00:00Z</cp:lastPrinted>
  <dcterms:modified xsi:type="dcterms:W3CDTF">2015-05-14T11:00:00Z</dcterms:modified>
  <cp:revision>4</cp:revision>
  <dc:subject/>
  <dc:title>Приложение к постановлению</dc:title>
</cp:coreProperties>
</file>