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226695</wp:posOffset>
            </wp:positionV>
            <wp:extent cx="730885" cy="8966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425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25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ОТОШИНСКОГО МУНИЦИПАЛЬН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3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06/35</w:t>
      </w:r>
    </w:p>
    <w:p>
      <w:pPr>
        <w:pStyle w:val="ConsTitle"/>
        <w:widowControl/>
        <w:tabs>
          <w:tab w:val="clear" w:pos="708"/>
          <w:tab w:val="left" w:pos="8217" w:leader="none"/>
        </w:tabs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right="510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right="5101" w:hanging="0"/>
        <w:rPr/>
      </w:pPr>
      <w:r>
        <w:rPr>
          <w:b w:val="false"/>
          <w:sz w:val="28"/>
          <w:szCs w:val="28"/>
        </w:rPr>
        <w:t>О внесении изменений в решение Совета депутатов Лотошинского муниципального района Московской области от 23.12.2016 №277/31 «О бюджете Лотошинского муниципального района Московской области на 2017 год и плановый период 2018 и 2019 годов»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szCs w:val="28"/>
          <w:lang w:val="ru-RU"/>
        </w:rPr>
        <w:t>Заслушав и обсудив вопросы по исполнению бюджета Лотошинского муниципального района Московской области в 2017 году, заключение контрольно-счетной палаты Лотошинского муниципального района Московской области, Совет депутатов Лотошинского муниципального района Московской области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sz w:val="28"/>
          <w:szCs w:val="28"/>
          <w:u w:val="single"/>
          <w:lang w:val="ru-RU"/>
        </w:rPr>
        <w:t>р е ш и л:</w:t>
      </w:r>
    </w:p>
    <w:p>
      <w:pPr>
        <w:pStyle w:val="31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Внести в решение Совета депутатов Лотошинского муниципального района Московской области от 23.12.2016 №277/31 «О бюджете Лотошинского муниципального района Московской области на 2017 год и плановый период 2018 и 2019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Статью 1 изложить в следующей редакции: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  <w:lang w:val="ru-RU"/>
        </w:rPr>
        <w:tab/>
        <w:t>«1.Утвердить основные характеристики бюджета Лотошинского  муниципального района Московской области на 2017 год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а) общий объем доходов бюджета Лотошинского муниципального района Московской области в сумме 776 167 479 рублей, в том числе объем межбюджетных трансфертов, получаемых из других бюджетов бюджетной системы Российской Федерации в сумме 534 332 219 рублей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б) общий объем расходов бюджета Лотошинского муниципального района Московской области в сумме 779 667 479 рублей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дефицит бюджета Лотошинского муниципального района Московской области в сумме 3 500 000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Лотошинского муниципального района Московской области на плановый период 2018 и 2019 год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Лотошинского муниципального района Московской области на 2018 год в сумме 693 581 700 рублей, в том числе объем межбюджетных трансфертов, получаемых из других бюджетов бюджетной системы Российской Федерации, в сумме 444 204 249 рублей и на 2019 год в сумме 604 360 699 рублей, в том числе объем межбюджетных трансфертов, получаемых из других бюджетов бюджетной системы Российской Федерации в сумме 341 885 899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Лотошинского муниципального района Московской области на 2018 год в сумме 698 266 300 рублей, в том числе условно утвержденные расходы в сумме 8 995 725 рублей, и на 2019 год в сумме 609 304 739 рублей, в том числе условно утвержденные расходы в сумме 17 817 202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фицит бюджета Лотошинского муниципального района Московской области на 2018 год в сумме 4 684 600 рублей и на 2019 год в сумме 4 944 040 рублей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3.  Утвердить общий объем бюджетных ассигнований, направляемых на исполнение публичных нормативных обязательств на 2017 год в сумме      33 406 800 рублей, на 2018 год в сумме 34 282 000 рублей и на 2019 год в сумме 35 649 800 рублей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Приложение 1 «Поступления доходов в бюджет Лотошинского муниципального района Московской области на 2017 год» и приложение 2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плановый период 2018 и 2019 годов изложить в редакции приложения 1 «Поступления доходов в бюджет Лотошинского муниципального района Московской области на 2017 год и плановый период 2018 и 2019 годов»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«Перечень главных администраторов доходов бюджета Лотошинского муниципального района Московской области» изложить в редакции приложения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5 «Распределение бюджетных ассигнований по разделам, подразделам,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 Лотошинского муниципального района на 2017 год» и приложение 6 </w:t>
      </w:r>
      <w:r>
        <w:rPr>
          <w:bCs/>
          <w:sz w:val="28"/>
          <w:szCs w:val="28"/>
        </w:rPr>
        <w:t>на плановый период 2018 и 2019 годов</w:t>
      </w:r>
      <w:r>
        <w:rPr>
          <w:sz w:val="28"/>
          <w:szCs w:val="28"/>
        </w:rPr>
        <w:t xml:space="preserve"> изложить в редакции приложения 3 «Распределение бюджетных ассигнований по разделам, подразделам,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 Лотошинского муниципального района на 2017 год и плановый период 2018 и 2019 годов»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5. Приложение 7 «Ведомственная структура расходов бюджета Лотошинского муниципального района Московской области на 2017 год» и приложение 8 </w:t>
      </w:r>
      <w:r>
        <w:rPr>
          <w:bCs/>
          <w:sz w:val="28"/>
          <w:szCs w:val="28"/>
        </w:rPr>
        <w:t>на плановый период 2018 и 2019 годов</w:t>
      </w:r>
      <w:r>
        <w:rPr>
          <w:sz w:val="28"/>
          <w:szCs w:val="28"/>
        </w:rPr>
        <w:t xml:space="preserve"> изложить в редакции приложения 4 «Ведомственная структура расходов бюджета Лотошинского муниципального района Московской области на 2017 год и на плановый период 2018 и 2019 годов» 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6. Приложение 9 «Распределение бюджетных ассигнований по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Лотошинского муниципального района Московской области на 2017 год» и приложение 10  </w:t>
      </w:r>
      <w:r>
        <w:rPr>
          <w:bCs/>
          <w:sz w:val="28"/>
          <w:szCs w:val="28"/>
        </w:rPr>
        <w:t>на плановый период 2018 и 2019 годов</w:t>
      </w:r>
      <w:r>
        <w:rPr>
          <w:sz w:val="28"/>
          <w:szCs w:val="28"/>
        </w:rPr>
        <w:t xml:space="preserve"> изложить в редакции приложения 5 «Распределение бюджетных ассигнований по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Лотошинского муниципального района Московской области на 2017 год и плановый период 2018 и 2019 годов» 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12 «Межбюджетные трансферты, передаваемые бюджетам поселений, входящих в состав Лотошинского муниципального района Московской области, из бюджета Лотошинского муниципального района Московской области на осуществление отдельных  полномочий по решению вопросов местного значения  в соответствии с заключенными соглашениями в 2017 году» изложить в редакции приложения 6 </w:t>
      </w:r>
      <w:r>
        <w:rPr>
          <w:sz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3 «П</w:t>
      </w:r>
      <w:r>
        <w:rPr>
          <w:sz w:val="28"/>
          <w:shd w:fill="FFFFFF" w:val="clear"/>
        </w:rPr>
        <w:t>рограмма муниципальных внутренних заимствований Лотошинского муниципального района Московской области на 2017 год» и приложение 14 на плановый период 2018 и 2019 годов изложить в редакции приложению 7 «</w:t>
      </w:r>
      <w:r>
        <w:rPr>
          <w:sz w:val="28"/>
          <w:szCs w:val="28"/>
        </w:rPr>
        <w:t>П</w:t>
      </w:r>
      <w:r>
        <w:rPr>
          <w:sz w:val="28"/>
          <w:shd w:fill="FFFFFF" w:val="clear"/>
        </w:rPr>
        <w:t>рограмма муниципальных внутренних заимствований Лотошинского муниципального района Московской области на 2017 год и плановый период 2018 и 2019 годов»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9. Приложение 15 «Источники внутреннего финансирования дефицита бюджета Лотошинского муниципального района Московской области на 2017  год»  и приложение 16 </w:t>
      </w:r>
      <w:r>
        <w:rPr>
          <w:sz w:val="28"/>
          <w:shd w:fill="FFFFFF" w:val="clear"/>
        </w:rPr>
        <w:t xml:space="preserve">на плановый период 2018 и 2019 годов </w:t>
      </w:r>
      <w:r>
        <w:rPr>
          <w:sz w:val="28"/>
          <w:szCs w:val="28"/>
        </w:rPr>
        <w:t>изложить в редакции приложения 8 «Источники внутреннего финансирования дефицита бюджета Лотошинского муниципального района Московской области на 2017  год и плановый период 2018 и 2019 годов»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</w:rPr>
        <w:t xml:space="preserve">1.10. Статью 5 исключить из решения  </w:t>
      </w:r>
      <w:r>
        <w:rPr>
          <w:sz w:val="28"/>
          <w:szCs w:val="28"/>
        </w:rPr>
        <w:t>«О бюджете Лотошинского муниципального района Московской области на 2017 год и плановый период 2018 и 2019 годов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1.11. </w:t>
      </w:r>
      <w:r>
        <w:rPr>
          <w:bCs/>
          <w:sz w:val="28"/>
          <w:lang w:val="ru-RU"/>
        </w:rPr>
        <w:t>Статья 6</w:t>
      </w:r>
      <w:r>
        <w:rPr>
          <w:sz w:val="28"/>
          <w:szCs w:val="28"/>
          <w:lang w:val="ru-RU"/>
        </w:rPr>
        <w:t xml:space="preserve"> пункт 1, 2, 3 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 xml:space="preserve">«1. Установить верхний предел муниципального долга Лотошинского  муниципального района Московской области по состоянию на 1 января 2018 года в размере 35 000 000 рублей, в том числе верхний предел долга по муниципальным гарантиям 0 рублей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 xml:space="preserve">2. Установить верхний предел муниципального внутреннего долга Лотошинского  муниципального района Московской области на 1 января 2019 года в размере 34 000 000 рублей, в том числе верхний предел долга по муниципальным гарантиям 0 рублей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 xml:space="preserve">3. Установить верхний предел муниципального внутреннего долга Лотошинского  муниципального района Московской области по состоянию на 1 января 2020 года в размере 33 000 000 рублей, в том числе верхний предел долга по муниципальным гарантиям 0 рублей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2. </w:t>
      </w:r>
      <w:r>
        <w:rPr>
          <w:bCs/>
          <w:sz w:val="28"/>
          <w:lang w:val="ru-RU"/>
        </w:rPr>
        <w:t>Статья 7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«Установить предельный объем заимствований Лотошинского муниципального района Московской области в течение 2017 года в сумме     35 000 000 рублей, 2018 года в сумме  34 000 000 рублей, 2019 года в сумме 33 000 000 рублей».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честь в районном бюджете на 2017 год изменения по следующим доходным источникам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8"/>
          <w:szCs w:val="28"/>
        </w:rPr>
        <w:t xml:space="preserve">безвозмездные поступления +138 089 110 </w:t>
      </w:r>
      <w:r>
        <w:rPr>
          <w:b/>
          <w:sz w:val="28"/>
          <w:szCs w:val="28"/>
        </w:rPr>
        <w:t>рублей, в том числе: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бсидии </w:t>
      </w:r>
      <w:r>
        <w:rPr>
          <w:i/>
          <w:iCs/>
          <w:sz w:val="28"/>
          <w:szCs w:val="28"/>
        </w:rPr>
        <w:t xml:space="preserve">+129 076 450 </w:t>
      </w:r>
      <w:r>
        <w:rPr>
          <w:i/>
          <w:sz w:val="28"/>
          <w:szCs w:val="28"/>
        </w:rPr>
        <w:t xml:space="preserve">рублей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+818 000 рублей на проведение мероприятий по оздоровительной кампании де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71 930 000 рублей на проведение капитального ремонта и технического переоснащения объектов культуры, находящихся в собственности муниципальных образований Московской области, в соответствии с государственной программой Московской области «Культура Подмосковь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+56 328 450 рублей на капитальные вложения в общеобразовательные организации в целях поддержания односменного режима обучения;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8"/>
          <w:szCs w:val="28"/>
        </w:rPr>
        <w:t xml:space="preserve">субвенции +6 048 000 рублей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+819 000 рублей для осуществления государственных полномочий в соответствии с Законом Московской области №107/2014-ОЗ «О наделении органов местного самоуправления муниципальных образований Московской области отдельными  государственными полномочиями Московской обла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3 275 000 рублей для осуществления государственных полномочий в соответствии с Законом Московской области №144/2016-ОЗ «О наделении органов местного самоуправления муниципальных образований Московской области отдельными  государственными полномочиями Московской области в области земельных отноше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1 954 000 рублей  на обеспечение жилыми помещениями отдельных категорий ветеранов, предусмотренных частью 1 статьи 1 Закона Московской области №125/2006-ОЗ "Об обеспечении жилыми помещениями за счет средств федерального бюджета отдельных категорий ветеранов, инвалидов и семей имеющих детей - инвалидов"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безвозмездные поступления в бюджеты  муниципальных районов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+2 964 660 рублей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  <w:i/>
          <w:sz w:val="28"/>
          <w:szCs w:val="28"/>
        </w:rPr>
        <w:t>Итого по доходным источникам: +138 089 110 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газете «Сельская новь»  и разместить на сайте администрации Лотош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Лотошинского муниципального района</w:t>
        <w:tab/>
        <w:tab/>
        <w:tab/>
        <w:t xml:space="preserve">          </w:t>
        <w:tab/>
        <w:t xml:space="preserve">           Р.Н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отошин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Е.Л. Долгасова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Е Р Н 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Разослать НПА: финансово – экономическому управлению – 2 экз., Совету депутатов, контрольно-счетной палате, редакции газеты «Сельская новь», прокурору Лотошинского района, в дело. </w:t>
      </w:r>
    </w:p>
    <w:sectPr>
      <w:footerReference w:type="default" r:id="rId3"/>
      <w:footerReference w:type="first" r:id="rId4"/>
      <w:type w:val="nextPage"/>
      <w:pgSz w:w="11906" w:h="16838"/>
      <w:pgMar w:left="1418" w:right="70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Style10">
    <w:name w:val="Обычный (веб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32:00Z</dcterms:created>
  <dc:creator>KrasnovaAE</dc:creator>
  <dc:description/>
  <cp:keywords/>
  <dc:language>en-US</dc:language>
  <cp:lastModifiedBy>СовДеп</cp:lastModifiedBy>
  <cp:lastPrinted>2017-03-31T10:04:00Z</cp:lastPrinted>
  <dcterms:modified xsi:type="dcterms:W3CDTF">2017-03-31T07:06:00Z</dcterms:modified>
  <cp:revision>4</cp:revision>
  <dc:subject/>
  <dc:title>_____________________________________________________________</dc:title>
</cp:coreProperties>
</file>