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right="45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3841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Style1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90-2/31а</w:t>
      </w:r>
    </w:p>
    <w:p>
      <w:pPr>
        <w:pStyle w:val="31"/>
        <w:ind w:right="45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45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5101" w:hanging="0"/>
        <w:rPr/>
      </w:pPr>
      <w:r>
        <w:rPr>
          <w:b w:val="false"/>
          <w:sz w:val="28"/>
          <w:szCs w:val="28"/>
        </w:rPr>
        <w:t>О внесении изменений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  <w:lang w:val="ru-RU"/>
        </w:rPr>
        <w:tab/>
        <w:t>Заслушав и обсудив вопросы по исполнению бюджета Лотошинского муниципального района Московской области на 2016 год и плановый период 2017 и 2018 годов, заключение контрольно-счетной палаты Лотошинского муниципального района Московской области, Совет депутатов Лотошинского муниципального района Московской област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sz w:val="28"/>
          <w:szCs w:val="28"/>
          <w:u w:val="single"/>
          <w:lang w:val="ru-RU"/>
        </w:rPr>
        <w:t>р е ш и л:</w:t>
      </w:r>
    </w:p>
    <w:p>
      <w:pPr>
        <w:pStyle w:val="31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в решение Совета депутатов Лотошинского муниципального района Московской области от 24.12.2015 №141/17 «О бюджете Лотошинского муниципального района Московской области на 2016 год и плановый период 2017 и 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1.1.Статью 1 пункты 1, 2 изложить в следующей редакции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  <w:lang w:val="ru-RU"/>
        </w:rPr>
        <w:tab/>
        <w:t>«1.Утвердить основные характеристики бюджета Лотошинского  муниципального района Московской области на 2016 год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а) общий объем доходов бюджета Лотошинского муниципального района Московской области в сумме 657 239,7 тыс. рублей, в том числе объем межбюджетных трансфертов, получаемых из других бюджетов бюджетной системы Российской Федерации в сумме 397 051,1 тыс.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бщий объем расходов бюджета Лотошинского муниципального района Московской области в сумме 657 392,5 тыс.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в) дефицит бюджета Лотошинского муниципального района Московской области в сумме 152,8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Лотошинского муниципального района Московской области на плановый период 2017 и 2018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щий объем доходов бюджета Лотошинского муниципального района Московской области на 2017 год в сумме 604 129 тыс. рублей, в том числе объем межбюджетных трансфертов, получаемых из других бюджетов бюджетной системы Российской Федерации, в сумме 327 386 тыс. рублей  и на 2018 год в сумме 623 243,7 тыс. рублей, в том числе объем межбюджетных трансфертов, получаемых из других бюджетов бюджетной системы Российской Федерации в сумме  336 23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бщий объем расходов бюджета Лотошинского муниципального района Московской области на 2017 год в сумме 608 731,7 тыс. рублей, в том числе условно утвержденные расходы в сумме  9 669,8 тыс. рублей, и на 2018 год в сумме 627 364,8 тыс. рублей, в том числе условно утвержденные расходы в сумме 19 837,2 тыс. рублей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  <w:lang w:val="ru-RU"/>
        </w:rPr>
        <w:t>в) дефицит бюджета Лотошинского муниципального района Московской области на 2017 год в 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2,7 тыс. рублей и на 2018 год в сумме 4 121,1 тыс. рубл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1 «Поступления доходов в бюджет Лотошинского муниципального района Московской области на 2016 год» изложить в редакции приложения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Перечень главных администраторов доходов бюджета Лотошинского муниципального района Московской области» изложить в редакции приложения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 Лотошинского муниципального района на 2016 год» изложить в редакции приложения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5 «Распределение бюджетных ассигнований по разделам, подразделам,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Лотошинского муниципального района на плановый период 2017 и 2018 годов» изложить в редакции приложения 4 к настоящему Решению.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Ведомственная структура расходов бюджета Лотошинского муниципального района Московской области на 2016 год» изложить в редакции приложения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«Ведомственная структура расходов бюджета Лотошинского муниципального района Московской области                                                                                                на  плановый период 2017 и 2018 годов» изложить в редакции приложения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«Распределение бюджетных ассигнований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Лотошинского муниципального района Московской области на 2016 год» изложить в редакции приложения 7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«Распределение бюджетных ассигнований  по целевым статьям (муниципальным программам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Лотошинского муниципального района Московской области на плановый период 2017 и 2018 годов» изложить в редакции приложения 8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0. </w:t>
      </w:r>
      <w:r>
        <w:rPr>
          <w:bCs/>
          <w:sz w:val="28"/>
        </w:rPr>
        <w:t>Статью 4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нять к сведению размеры межбюджетных трансфертов, передаваемых бюджету Лотошинского муниципального района Московской области из бюджетов поселений, входящих в состав Лотошинского муниципального района, на осуществление части полномочий по решению вопросов местного значения в соответствии с заключенными соглашениями, в том числ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 – 169,9 тыс. рублей (городское поселение «Лотошино» - 70 тыс. рублей, сельское поселение «Микулинское» - 25,5 тыс. рублей, сельское поселение «Ошейкинское» - 74,4 тыс. рублей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библиотечного обслуживания населения, комплектование библиотечных фондов библиотек поселения – 1 000 тыс. рублей (городское поселение «Лотошино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ередачу контрольно-счетной палате Лотошинского муниципального района полномочий контрольно-счетных палат поселений по осуществлению внешнего муниципального финансового контроля – 1 341,4 тыс. рублей (городское поселение «Лотошино» - 696,9 тыс. рублей, сельское поселение «Микулинское» - 274,5 тыс. рублей, сельское поселение «Ошейкинское» - 370 тыс. рублей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составление и рассмотрение проекта бюджета, исполнение бюджета, осуществление контроля за его исполнением, составление отчета об исполнении бюджета сельского поселения «Ошейкинское» - 106,8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Статью 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Установить  объем  расходов бюджета Лотошинского муниципального района Московской области на обслуживание муниципального долга Лотошинского муниципального района Московской области на 2016 год в размере 4 506,1 тыс. рублей, на 2017 год в размере 5 250 тыс. рублей и на 2018 год в размере 5 25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12 «Источники внутреннего финансирования дефицита бюджета Лотошинского муниципального района Московской области на 2016  год» изложить в редакции приложения 9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</w:t>
      </w:r>
      <w:r>
        <w:rPr>
          <w:bCs/>
          <w:sz w:val="28"/>
          <w:szCs w:val="28"/>
        </w:rPr>
        <w:t xml:space="preserve">Приложение 13 «Источники внутреннего финансирования дефицита бюджета Лотошинского муниципального района Московской области на плановый период 2017 и 2018 годов» </w:t>
      </w:r>
      <w:r>
        <w:rPr>
          <w:sz w:val="28"/>
          <w:szCs w:val="28"/>
        </w:rPr>
        <w:t>изложить в редакции приложения 10 к настоящему Решению.</w:t>
      </w: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             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честь в районном бюджете на 2016 год изменения по следующим доходным источникам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 xml:space="preserve">- безвозмездные поступления +1 966,4 </w:t>
      </w:r>
      <w:r>
        <w:rPr>
          <w:b/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убвенции +1 889 тыс. рублей,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+1 953 тыс. рублей на обеспечение жилыми помещениями отдельных категорий ветеранов, предусмотренных частью 1 статьи 1 Закона Московской области №125/2006-ОЗ "Об обеспечении жилыми помещениями за счет средств федерального бюджета отдельных категорий ветеранов, инвалидов и семей имеющих детей - инвалидов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64 тыс. рублей на проведение Всероссийской сельскохозяйственной переписи 2016 год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безвозмездные поступления в бюджеты  муниципальных район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77,4</w:t>
      </w:r>
      <w:r>
        <w:rPr>
          <w:b/>
          <w:sz w:val="28"/>
          <w:szCs w:val="28"/>
        </w:rPr>
        <w:t xml:space="preserve"> тыс. руб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77,4 тыс. рублей (Отдел по культуре, делам молодежи, спорту и туризму – на организацию и проведение новогодних и рождественских праздников для детей Лотошинского района)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bCs/>
          <w:i/>
          <w:sz w:val="28"/>
          <w:szCs w:val="28"/>
        </w:rPr>
        <w:t>Итого по доходным источникам: +1 966,4  тыс. рублей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Сельская новь»  и разместить на сайте администрации Лотош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то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Е.Л. Долгасова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Е Р Н О: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зослать: в </w:t>
      </w:r>
      <w:r>
        <w:rPr>
          <w:bCs/>
          <w:sz w:val="28"/>
          <w:szCs w:val="28"/>
        </w:rPr>
        <w:t>Регистр муниципальных нормативных правовых актов Московской области</w:t>
      </w:r>
      <w:r>
        <w:rPr>
          <w:sz w:val="28"/>
          <w:szCs w:val="28"/>
        </w:rPr>
        <w:t xml:space="preserve">, финансово-экономическому управлению – 2 экз., Совету депутатов, контрольно-счетной палате, редакции газеты «Сельская новь»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6:00Z</dcterms:created>
  <dc:creator>KrasnovaAE</dc:creator>
  <dc:description/>
  <cp:keywords/>
  <dc:language>en-US</dc:language>
  <cp:lastModifiedBy>СовДеп</cp:lastModifiedBy>
  <cp:lastPrinted>2017-02-28T10:29:00Z</cp:lastPrinted>
  <dcterms:modified xsi:type="dcterms:W3CDTF">2017-02-28T07:34:00Z</dcterms:modified>
  <cp:revision>51</cp:revision>
  <dc:subject/>
  <dc:title>_____________________________________________________________</dc:title>
</cp:coreProperties>
</file>