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  <w:u w:val="none"/>
        </w:rPr>
      </w:pPr>
      <w:r>
        <w:rPr>
          <w:bCs w:val="false"/>
          <w:color w:val="000000"/>
          <w:sz w:val="26"/>
          <w:szCs w:val="25"/>
          <w:u w:val="none"/>
        </w:rPr>
        <w:t>Расходы бюджета Лотошинского муниципального района Московской области</w:t>
      </w:r>
      <w:r>
        <w:rPr>
          <w:bCs w:val="false"/>
          <w:color w:val="000000"/>
          <w:sz w:val="26"/>
          <w:szCs w:val="26"/>
          <w:u w:val="none"/>
        </w:rPr>
        <w:t xml:space="preserve"> на 2017 год и  н</w:t>
      </w:r>
      <w:r>
        <w:rPr>
          <w:bCs w:val="false"/>
          <w:color w:val="000000"/>
          <w:kern w:val="2"/>
          <w:sz w:val="26"/>
          <w:szCs w:val="26"/>
          <w:u w:val="none"/>
        </w:rPr>
        <w:t>а плановый период 2018 и 2019 годов</w:t>
      </w:r>
    </w:p>
    <w:p>
      <w:pPr>
        <w:pStyle w:val="Heading"/>
        <w:rPr>
          <w:color w:val="0D0D0D"/>
          <w:sz w:val="26"/>
          <w:szCs w:val="26"/>
          <w:u w:val="none"/>
        </w:rPr>
      </w:pPr>
      <w:r>
        <w:rPr>
          <w:color w:val="0D0D0D"/>
          <w:sz w:val="26"/>
          <w:szCs w:val="26"/>
          <w:u w:val="none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D0D0D"/>
          <w:sz w:val="26"/>
        </w:rPr>
        <w:t>Общий объем расходов бюджета Лотошинского муниципального района составит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D0D0D"/>
          <w:sz w:val="26"/>
        </w:rPr>
        <w:t>в 2017 году – 641 578,4 тыс. рублей, в том числе на реализацию муниципальных программ Лотошинского муниципального района – 634 383,2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D0D0D"/>
          <w:sz w:val="26"/>
        </w:rPr>
        <w:t>в 2018 году – 595 598,6 тыс. рублей, в том числе на реализацию муниципальных программ Лотошинского муниципального района – 588 740,4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D0D0D"/>
          <w:sz w:val="26"/>
        </w:rPr>
        <w:t>в 2019 году – 590 668,5 тыс. рублей, в том числе на реализацию муниципальных программ Лотошинского муниципального района – 584 894,2 тыс. рубле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D0D0D"/>
          <w:sz w:val="26"/>
        </w:rPr>
        <w:t>Расходы бюджета Лотошинского муниципального района на 2017 год и на плановый период 2018 и 2019 годов сформированы по разделам и подразделам классификации расходов бюджетов (см. Приложение 17)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Муниципальная программа «Развитие образования в Лотошинском муниципальном районе Московской области на 2015 - 2019 годы»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color w:val="000000"/>
        </w:rPr>
        <w:tab/>
      </w:r>
      <w:r>
        <w:rPr>
          <w:sz w:val="26"/>
          <w:szCs w:val="26"/>
        </w:rPr>
        <w:t>На реализацию муниципальной программы предусматриваются средства в сумме:</w:t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>в 2017 году – 334 535,3 тыс. рублей;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2018-2019 годах – 334 561,7</w:t>
      </w:r>
      <w:r>
        <w:rPr>
          <w:bCs/>
          <w:color w:val="000000"/>
          <w:sz w:val="26"/>
          <w:szCs w:val="26"/>
        </w:rPr>
        <w:t xml:space="preserve"> тыс. рублей ежегодно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color w:val="000000"/>
          <w:szCs w:val="26"/>
        </w:rPr>
      </w:pPr>
      <w:r>
        <w:rPr>
          <w:color w:val="000000"/>
          <w:sz w:val="26"/>
          <w:szCs w:val="26"/>
        </w:rPr>
        <w:tab/>
        <w:t xml:space="preserve">Муниципальная программа «Развитие образования в Лотошинском муниципальном районе Московской области на 2015 - 2019 годы» </w:t>
      </w:r>
      <w:r>
        <w:rPr>
          <w:bCs/>
          <w:iCs/>
          <w:color w:val="000000"/>
          <w:sz w:val="26"/>
          <w:szCs w:val="26"/>
        </w:rPr>
        <w:t xml:space="preserve"> включает в себя 4 подпрограммы, финансовое обеспечение которых отражается по разделам (подразделам) бюджета: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рограмма 1 «Дошкольное образование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ошкольное образовани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 847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 847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 847,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образова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Охрана семьи и детств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5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5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59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2 «Общее образование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9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9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9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48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щее образовани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2 151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2 1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2 151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3 «Дополнительное образование, воспитание и психолого-социальное сопровождение детей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полнительное образование дете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51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539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539,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Молодежная политика и оздоровление дете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образова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Cs w:val="26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4 «Создание условий для реализации муниципальной программы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образова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341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341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341,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Пенсионное обеспечени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3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3,3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1 </w:t>
      </w:r>
      <w:r>
        <w:rPr>
          <w:color w:val="000000"/>
          <w:sz w:val="26"/>
          <w:szCs w:val="26"/>
          <w:u w:val="single"/>
        </w:rPr>
        <w:t>«Дошкольное образование»</w:t>
      </w:r>
      <w:r>
        <w:rPr>
          <w:color w:val="000000"/>
          <w:sz w:val="26"/>
          <w:szCs w:val="26"/>
        </w:rPr>
        <w:t xml:space="preserve"> предусмотрены расходы в 2017 – 2019 годах в сумме 97 634,1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тыс. рублей ежегод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рамках подпрограммы </w:t>
      </w:r>
      <w:r>
        <w:rPr>
          <w:bCs/>
          <w:iCs/>
          <w:color w:val="000000"/>
          <w:sz w:val="26"/>
          <w:szCs w:val="26"/>
        </w:rPr>
        <w:t>бюджету Лотошинского муниципального района из областного бюджета предусматриваются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субвенция на</w:t>
      </w:r>
      <w:r>
        <w:rPr>
          <w:color w:val="000000"/>
          <w:sz w:val="26"/>
          <w:szCs w:val="26"/>
        </w:rPr>
        <w:t xml:space="preserve">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– 54 956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6"/>
          <w:szCs w:val="26"/>
        </w:rPr>
      </w:pPr>
      <w:r>
        <w:rPr>
          <w:color w:val="000000"/>
          <w:sz w:val="26"/>
          <w:szCs w:val="26"/>
        </w:rPr>
        <w:t>субвенция на в</w:t>
      </w:r>
      <w:r>
        <w:rPr>
          <w:bCs/>
          <w:iCs/>
          <w:color w:val="000000"/>
          <w:sz w:val="26"/>
          <w:szCs w:val="26"/>
        </w:rPr>
        <w:t xml:space="preserve">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</w:t>
      </w:r>
      <w:r>
        <w:rPr>
          <w:bCs/>
          <w:iCs/>
          <w:sz w:val="26"/>
          <w:szCs w:val="26"/>
        </w:rPr>
        <w:t>области – 4 787</w:t>
      </w:r>
      <w:r>
        <w:rPr>
          <w:sz w:val="26"/>
          <w:szCs w:val="26"/>
        </w:rPr>
        <w:t xml:space="preserve">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одпрограмме 2 </w:t>
      </w:r>
      <w:r>
        <w:rPr>
          <w:color w:val="000000"/>
          <w:sz w:val="26"/>
          <w:szCs w:val="26"/>
          <w:u w:val="single"/>
        </w:rPr>
        <w:t>«Общее образование»</w:t>
      </w:r>
      <w:r>
        <w:rPr>
          <w:color w:val="000000"/>
          <w:sz w:val="26"/>
          <w:szCs w:val="26"/>
        </w:rPr>
        <w:t xml:space="preserve"> предусмотрены расходы в 2017 – 2019 годах в сумме 204 054,2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 ежегод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рамках подпрограммы </w:t>
      </w:r>
      <w:r>
        <w:rPr>
          <w:bCs/>
          <w:iCs/>
          <w:color w:val="000000"/>
          <w:sz w:val="26"/>
          <w:szCs w:val="26"/>
        </w:rPr>
        <w:t>бюджету Лотошинского муниципального района из областного бюджета предусматриваются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 xml:space="preserve"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: </w:t>
      </w:r>
      <w:r>
        <w:rPr>
          <w:color w:val="000000"/>
          <w:sz w:val="26"/>
          <w:szCs w:val="26"/>
        </w:rPr>
        <w:t>в 2017-2019 годах</w:t>
      </w:r>
      <w:r>
        <w:rPr>
          <w:sz w:val="26"/>
          <w:szCs w:val="26"/>
        </w:rPr>
        <w:t xml:space="preserve">  – 139 035 тыс. 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убвенция на осуществление переданных государственных полномочий в сфере образования и организации деятельности комиссий по делам несовершеннолетних и защите их прав: в 2017-2019 годах – 1 903 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частичную компенсацию стоимости питания отдельным категориям обучающихся в муниципальных общеобразовательных учреждениях, прошедших государственную аккредитацию:</w:t>
      </w:r>
      <w:r>
        <w:rPr>
          <w:color w:val="000000"/>
          <w:sz w:val="26"/>
          <w:szCs w:val="26"/>
        </w:rPr>
        <w:t xml:space="preserve"> в 2017-2019 годах – 7 919 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бвенция на компенсацию проезда к месту учебы и обратно отдельным категориям обучающихся по очной форме обучения в муниципальных образовательных организациях: </w:t>
      </w:r>
      <w:r>
        <w:rPr>
          <w:color w:val="000000"/>
          <w:sz w:val="26"/>
          <w:szCs w:val="26"/>
        </w:rPr>
        <w:t>в 2017-2019 годах – 429 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я на обеспечение подвоза учащихся в муниципальные общеобразовательные организации, расположенные в сельской местности: </w:t>
      </w:r>
      <w:r>
        <w:rPr>
          <w:color w:val="000000"/>
          <w:sz w:val="26"/>
          <w:szCs w:val="26"/>
        </w:rPr>
        <w:t>в 2017-2019 годах – 941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3 </w:t>
      </w:r>
      <w:r>
        <w:rPr>
          <w:color w:val="000000"/>
          <w:sz w:val="26"/>
          <w:szCs w:val="26"/>
          <w:u w:val="single"/>
        </w:rPr>
        <w:t>«Дополнительное образование, воспитание и психолого-социальное сопровождение детей»</w:t>
      </w:r>
      <w:r>
        <w:rPr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предусмотрены расходы на содержание учреждений дополнительного образования детей: в 2017 году  в сумме 30 152,2 тыс. рублей, в 2018 – 2019 годах – 30 178,6 тыс. рублей ежегодно.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4 </w:t>
      </w:r>
      <w:r>
        <w:rPr>
          <w:sz w:val="26"/>
          <w:szCs w:val="26"/>
          <w:u w:val="single"/>
        </w:rPr>
        <w:t>«Создание условий для реализации муниципальной программы»</w:t>
      </w:r>
      <w:r>
        <w:rPr>
          <w:sz w:val="26"/>
          <w:szCs w:val="26"/>
        </w:rPr>
        <w:t xml:space="preserve"> предусмотрены расходы в 2017 – 2019 годах в сумме 2 694,8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подпрограммы предусмотрены расходы на обеспечение деятельности отдела по образованию администрации Лотошин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Муниципальная программа «Культура Лотошинского муниципального района на 2015-2019 годы»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реализацию муниципальной программы предусматриваются средства в сумме:</w:t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>в 2017 году – 70 650,5 тыс. рублей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8 году – 46 621,6 тыс. рублей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2019 году – 46 627,3</w:t>
      </w:r>
      <w:r>
        <w:rPr>
          <w:bCs/>
          <w:color w:val="000000"/>
          <w:sz w:val="26"/>
          <w:szCs w:val="26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Муниципальная программа «</w:t>
      </w:r>
      <w:r>
        <w:rPr>
          <w:bCs/>
          <w:iCs/>
          <w:color w:val="000000"/>
          <w:sz w:val="26"/>
          <w:szCs w:val="26"/>
        </w:rPr>
        <w:t>Культура Лотошинского муниципального района на 2015-2019 годы» включает в себя 4 подпрограммы, финансовое обеспечение которых отражается по разделам (подразделам) бюджета: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31"/>
        <w:gridCol w:w="1782"/>
        <w:gridCol w:w="1774"/>
        <w:gridCol w:w="1775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рограмма 1 «Библиотечное обслуживание населения»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ультур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9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2 «Организация досуга и предоставление услуг организаций культуры доступа к музейным фондам»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ультур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 335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0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03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3 «Развитие парка культуры и отдыха»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ультур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4 «Создание условий для реализации муниципальной программы»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ультура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 114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2 221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2 045,4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культуры, кинематографи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395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549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679,9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</w:t>
      </w:r>
      <w:r>
        <w:rPr>
          <w:bCs/>
          <w:iCs/>
          <w:color w:val="000000"/>
          <w:sz w:val="26"/>
          <w:szCs w:val="26"/>
        </w:rPr>
        <w:t xml:space="preserve">1 </w:t>
      </w:r>
      <w:r>
        <w:rPr>
          <w:bCs/>
          <w:iCs/>
          <w:color w:val="000000"/>
          <w:sz w:val="26"/>
          <w:szCs w:val="26"/>
          <w:u w:val="single"/>
        </w:rPr>
        <w:t>«Библиотечное обслуживание населения»</w:t>
      </w:r>
      <w:r>
        <w:rPr>
          <w:bCs/>
          <w:iCs/>
          <w:color w:val="000000"/>
          <w:sz w:val="26"/>
          <w:szCs w:val="26"/>
        </w:rPr>
        <w:t xml:space="preserve"> предусмотрены расходы на организацию библиотечного обслуживания населения Лотошинского муниципального района</w:t>
      </w:r>
      <w:r>
        <w:rPr>
          <w:color w:val="000000"/>
          <w:sz w:val="26"/>
          <w:szCs w:val="26"/>
        </w:rPr>
        <w:t>: в 2017 году в сумме 689,7 тыс. рублей, в 2018 году – 712 тыс. рублей, в 2019 году – 719 тыс. рублей.</w:t>
      </w:r>
    </w:p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</w:t>
      </w:r>
      <w:r>
        <w:rPr>
          <w:bCs/>
          <w:iCs/>
          <w:color w:val="000000"/>
          <w:sz w:val="26"/>
          <w:szCs w:val="26"/>
        </w:rPr>
        <w:t xml:space="preserve">2 </w:t>
      </w:r>
      <w:r>
        <w:rPr>
          <w:bCs/>
          <w:iCs/>
          <w:color w:val="000000"/>
          <w:sz w:val="26"/>
          <w:szCs w:val="26"/>
          <w:u w:val="single"/>
        </w:rPr>
        <w:t>«Организация досуга и предоставление услуг организаций культуры  доступа к музейным фондам»</w:t>
      </w:r>
      <w:r>
        <w:rPr>
          <w:bCs/>
          <w:iCs/>
          <w:color w:val="000000"/>
          <w:sz w:val="26"/>
          <w:szCs w:val="26"/>
        </w:rPr>
        <w:t xml:space="preserve"> запланированы бюджетные ассигнования на: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софинансирование расходов на проведение капитального ремонта и технического переоснащения здания Лотошинского районного Дома культуры в 2017 году в сумме 26 327 тыс.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мероприятия в сфере культуры</w:t>
      </w:r>
      <w:r>
        <w:rPr>
          <w:color w:val="000000"/>
          <w:sz w:val="26"/>
          <w:szCs w:val="26"/>
        </w:rPr>
        <w:t xml:space="preserve">: в 2017 году – 1 008,6 тыс. рублей, в 2018 году – 1 018 тыс. рублей, в 2019 году – 1 033 тыс. рубл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>одпрограмме 3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u w:val="single"/>
        </w:rPr>
        <w:t xml:space="preserve">«Развитие парка культуры и отдыха» </w:t>
      </w:r>
      <w:r>
        <w:rPr>
          <w:bCs/>
          <w:iCs/>
          <w:color w:val="000000"/>
          <w:sz w:val="26"/>
          <w:szCs w:val="26"/>
        </w:rPr>
        <w:t xml:space="preserve"> предусмотрены расходы на содержание мини-зоопарка: в 2017 году в сумме 115 тыс. рублей, в 2018 году – 120 тыс. рублей, в 2019 году – 150 тыс. рублей.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</w:t>
      </w:r>
      <w:r>
        <w:rPr>
          <w:bCs/>
          <w:iCs/>
          <w:color w:val="000000"/>
          <w:sz w:val="26"/>
          <w:szCs w:val="26"/>
        </w:rPr>
        <w:t>4 «</w:t>
      </w:r>
      <w:r>
        <w:rPr>
          <w:bCs/>
          <w:iCs/>
          <w:color w:val="000000"/>
          <w:sz w:val="26"/>
          <w:szCs w:val="26"/>
          <w:u w:val="single"/>
        </w:rPr>
        <w:t>Создание условий для реализации муниципальной программы»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ы расходы: в 2017 году в сумме 42 510,2 тыс. рублей, в 2018 году –  44 771,6 тыс. рублей, в 2019 году – 44 725,3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рамках подпрограммы предусмотрены расходы на обеспечение деятельности отдела по культуре, делам молодежи, спорту и туризму администрации Лотошинского муниципального района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z w:val="26"/>
          <w:szCs w:val="26"/>
        </w:rPr>
        <w:t>Муниципальная программа «Спорт  Лотошинского муниципального района на 2015-2019 годы»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реализацию муниципальной программы предусматриваются средства: в 2017 году – 52  667,9 тыс. рублей, в 2018 году – 53 289,7 тыс. рублей, в 2019 году – 51 569,9 тыс. рубле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Муниципальная программа «С</w:t>
      </w:r>
      <w:r>
        <w:rPr>
          <w:bCs/>
          <w:iCs/>
          <w:color w:val="000000"/>
          <w:sz w:val="26"/>
          <w:szCs w:val="26"/>
        </w:rPr>
        <w:t xml:space="preserve">порт </w:t>
      </w:r>
      <w:r>
        <w:rPr>
          <w:b/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Лотошинского муниципального района на 2015-2019 годы» включает в себя 3 подпрограммы, финансовое обеспечение которых отражается по разделам (подразделам) бюджета: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дпрограмма 1 «Развитие физической культуры и массового спорта в Лотошинском муниципальном районе на 2015-2019 годы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Массовый спорт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одпрограмма 2 «Молодёжь Лотошинского муниципального района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Молодежная политика и оздоровление дете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одпрограмма 3 «Обеспечивающая подпрограмма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480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Физическая культура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 917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 529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 799,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</w:t>
      </w:r>
      <w:r>
        <w:rPr>
          <w:bCs/>
          <w:iCs/>
          <w:color w:val="000000"/>
          <w:sz w:val="26"/>
          <w:szCs w:val="26"/>
        </w:rPr>
        <w:t xml:space="preserve">1 </w:t>
      </w:r>
      <w:r>
        <w:rPr>
          <w:bCs/>
          <w:iCs/>
          <w:color w:val="000000"/>
          <w:sz w:val="26"/>
          <w:szCs w:val="26"/>
          <w:u w:val="single"/>
        </w:rPr>
        <w:t>«Развитие физической культуры и массового спорта в Лотошинском муниципальном районе на 2015-2019 годы»</w:t>
      </w:r>
      <w:r>
        <w:rPr>
          <w:bCs/>
          <w:iCs/>
          <w:color w:val="000000"/>
          <w:sz w:val="26"/>
          <w:szCs w:val="26"/>
        </w:rPr>
        <w:t xml:space="preserve"> предусмотрены расходы на мероприятия,  направленные на развитие и популяризацию физической культуры и спорта: в 2017 году – 650 тыс. рублей, в 2018 году – 660 тыс. рублей, в 2019 году - 670 тыс. рублей.</w:t>
      </w:r>
    </w:p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>одпрограмме 2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u w:val="single"/>
        </w:rPr>
        <w:t>«Молодёжь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запланированы средства на мероприятия в сфере молодежной политики: в 2017 – 2019 годах в сумме 100 тыс. рублей ежегодно.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>одпрограмме 3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u w:val="single"/>
        </w:rPr>
        <w:t>«Обеспечивающая подпрограмма»</w:t>
      </w:r>
      <w:r>
        <w:rPr>
          <w:bCs/>
          <w:iCs/>
          <w:color w:val="000000"/>
          <w:sz w:val="26"/>
          <w:szCs w:val="26"/>
        </w:rPr>
        <w:t xml:space="preserve"> предусмотрены средства на финансовое обеспечение учреждений физической культуры и спорта: в 2017 году – 51 917,9 тыс. рублей, в 2018 году – 52 529,7 тыс. рублей, в 2019 году – 50 799,9 тыс. рублей.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Муниципальная программа «Предпринимательство Лотошинского муниципального района на 2015 - 2019 годы»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 – в сумме 4 147,9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в сумме 4 841,8 тыс. рублей;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в сумме 4 859,4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Муниципальная программа </w:t>
      </w:r>
      <w:r>
        <w:rPr>
          <w:bCs/>
          <w:iCs/>
          <w:color w:val="000000"/>
          <w:sz w:val="26"/>
          <w:szCs w:val="26"/>
        </w:rPr>
        <w:t xml:space="preserve">«Предпринимательство Лотошинского муниципального района на 2015 - 2019 годы» </w:t>
      </w:r>
      <w:r>
        <w:rPr>
          <w:color w:val="000000"/>
          <w:sz w:val="26"/>
          <w:szCs w:val="26"/>
        </w:rPr>
        <w:t>включает в себя 2 подпрограммы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рограмма 3  «Развитие малого и среднего предпринимательства в Лотошинском муниципальном районе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«Другие вопросы в области национальной экономики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4 «Развитие потребительского рынка и услуг на территории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Транспорт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«Другие вопросы в области национальной экономики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6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3,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912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91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жилищно-коммунального хозяйств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3 </w:t>
      </w:r>
      <w:r>
        <w:rPr>
          <w:bCs/>
          <w:iCs/>
          <w:color w:val="000000"/>
          <w:sz w:val="26"/>
          <w:szCs w:val="26"/>
          <w:u w:val="single"/>
        </w:rPr>
        <w:t>«Развитие малого и среднего предпринимательства в Лотошинском муниципальном районе»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усмотрены расходы на финансовую поддержку малого и среднего предпринимательства: в 2017 году  в сумме 150 тыс. рублей, в 2018 – 2019 годах  в сумме 200 тыс. рублей ежегодно.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4 </w:t>
      </w:r>
      <w:r>
        <w:rPr>
          <w:bCs/>
          <w:iCs/>
          <w:color w:val="000000"/>
          <w:sz w:val="26"/>
          <w:szCs w:val="26"/>
          <w:u w:val="single"/>
        </w:rPr>
        <w:t>«Развитие потребительского рынка и услуг на территории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ы расходы: в 2017 году – 3 997,9 тыс. рублей, в 2018 году – 4 641,8 тыс. рублей, в 2019 году – 4 659,4 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й подпрограммы предусмотрены средства на финансовое обеспечение мероприят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за счет субсидии из областного бюджета: в 2017 году – 291 тыс. рублей, в 2018 году – 306 тыс. рублей, в 2019 году – 321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финансирование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: в 2017 году – 2019 годах -1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частичная компенсация стоимости помывки льготной категории населения Лотошинского муниципального района: в 2017 году – 270 тыс. рублей, в 2018 - 2019 годах  – 240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портировка в морг с мест обнаружения или происшествия умерших на территории Лотошинского муниципального района Московской области для производства судебно-медицинской экспертизы и патолого-анатомического вскрытия: в 2017 году – 176,9 тыс. рублей, в 2018 -  2019 годах  – 173,4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одержание мест захоронений: в 2017 году – 2 440 тыс. рублей, в 2018 году –  3 112,4 тыс. рублей, в 2019 году – 3 11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ведение инвентаризации мест захоронений: в 2017 году – 100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одержание воинских захоронений и мемориалов «Вечный огонь»: в 2017 году – 250 тыс. рублей, в 2018-2019 годах – 300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граждение кладбищ: в 2017 году – 460 тыс. рублей, в 2018-2019 годах – 500 тыс. рублей ежегодно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Муниципальная программа «Муниципальное управление» Лотошинского муниципального района на 2015-2019 годы 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 – в сумме 96 636,5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в сумме 85 643,6 тыс. рублей;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в сумме 85 076,6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Муниципальная программа «</w:t>
      </w:r>
      <w:r>
        <w:rPr>
          <w:bCs/>
          <w:iCs/>
          <w:color w:val="000000"/>
          <w:sz w:val="26"/>
          <w:szCs w:val="26"/>
        </w:rPr>
        <w:t xml:space="preserve">Муниципальное управление» Лотошинского муниципального района на 2015-2019 годы </w:t>
      </w:r>
      <w:r>
        <w:rPr>
          <w:color w:val="000000"/>
          <w:sz w:val="26"/>
          <w:szCs w:val="26"/>
        </w:rPr>
        <w:t>включает в себя 9 подпрограмм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836"/>
        <w:gridCol w:w="70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дпрограмма 1 «Снижение административных барьеров и повышение качества и доступности  государственных и муниципальных  услуг, в том числе на базе многофункциональных центров предоставления государственных и муниципальных услуг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 696,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одпрограмма 2 «Развитие информационно-коммуникационных технологий для повышения качества муниципального управления и создания благоприятных условий жизни и ведения бизнеса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22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22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22,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еспечение деятельности финансовых, налоговых и таможенных органов и органов финансового (финансово-бюджетного надзора)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11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28,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0,4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3 «Управление муниципальными финансами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служивание государственного внутреннего и муниципального долга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8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8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8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4 «Управление муниципальным имуществом и земельными ресурсами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542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0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9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национальной экономики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 7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5 «Развитие архивного дела в Лотошинском муниципальном районе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7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78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79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6  «Развитие муниципальной службы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еспечение деятельности финансовых, налоговых и таможенных органов и органов финансового (финансово-бюджетного надзора)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7 «Информирование населения о деятельности органов местного самоуправления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8 «Создание условий для реализации муниципальной программы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 509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 793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 790,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еспечение деятельности финансовых, налоговых и таможенных органов и органов финансового (финансово-бюджетного надзора)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 475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 383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 283,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905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 692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 692,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Пенсионное обеспечение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639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608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608,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9 «Обеспечение инфраструктуры органов местного самоуправления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 815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 847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 851,9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</w:t>
      </w:r>
      <w:r>
        <w:rPr>
          <w:bCs/>
          <w:iCs/>
          <w:color w:val="000000"/>
          <w:sz w:val="26"/>
          <w:szCs w:val="26"/>
        </w:rPr>
        <w:t xml:space="preserve">1 </w:t>
      </w:r>
      <w:r>
        <w:rPr>
          <w:bCs/>
          <w:iCs/>
          <w:color w:val="000000"/>
          <w:sz w:val="26"/>
          <w:szCs w:val="26"/>
          <w:u w:val="single"/>
        </w:rPr>
        <w:t xml:space="preserve">«Снижение административных барьеров и повышение качества и доступности  государственных и муниципальных  услуг, в том числе на базе многофункциональных центров предоставления государственных и муниципальных услуг» </w:t>
      </w:r>
      <w:r>
        <w:rPr>
          <w:bCs/>
          <w:iCs/>
          <w:color w:val="000000"/>
          <w:sz w:val="26"/>
          <w:szCs w:val="26"/>
        </w:rPr>
        <w:t>предусмотрены</w:t>
      </w:r>
      <w:r>
        <w:rPr>
          <w:color w:val="000000"/>
          <w:sz w:val="26"/>
          <w:szCs w:val="26"/>
        </w:rPr>
        <w:t xml:space="preserve"> расходы на обеспечение деятельности МФЦ: в 2017 году – 11 696,4 тыс. рублей, в 2018 году – 12 000 тыс. рублей, в 2019 году – 12 000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          </w:t>
      </w: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 xml:space="preserve">одпрограмме 2 </w:t>
      </w:r>
      <w:r>
        <w:rPr>
          <w:bCs/>
          <w:iCs/>
          <w:color w:val="000000"/>
          <w:sz w:val="26"/>
          <w:szCs w:val="26"/>
          <w:u w:val="single"/>
        </w:rPr>
        <w:t xml:space="preserve">«Развитие информационно-коммуникационных технологий для повышения качества муниципального управления и создания благоприятных условий жизни и ведения бизнеса» </w:t>
      </w:r>
      <w:r>
        <w:rPr>
          <w:bCs/>
          <w:iCs/>
          <w:color w:val="000000"/>
          <w:sz w:val="26"/>
          <w:szCs w:val="26"/>
        </w:rPr>
        <w:t>предусмотрены</w:t>
      </w:r>
      <w:r>
        <w:rPr>
          <w:color w:val="000000"/>
          <w:sz w:val="26"/>
          <w:szCs w:val="26"/>
        </w:rPr>
        <w:t xml:space="preserve"> расходы на информационно-технологическое обеспечение органов местного самоуправления: в 2017 году –  2 233 тыс. рублей, в 2018 году – 2 324,9 тыс. рублей, в 2019 году  – 2 341,5 тыс. рублей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bCs/>
          <w:iCs/>
          <w:color w:val="000000"/>
          <w:sz w:val="26"/>
          <w:szCs w:val="26"/>
        </w:rPr>
        <w:t>По подпрограмме 3 «</w:t>
      </w:r>
      <w:r>
        <w:rPr>
          <w:bCs/>
          <w:iCs/>
          <w:color w:val="000000"/>
          <w:sz w:val="26"/>
          <w:szCs w:val="26"/>
          <w:u w:val="single"/>
        </w:rPr>
        <w:t>Управление муниципальными финансами»</w:t>
      </w:r>
      <w:r>
        <w:rPr>
          <w:bCs/>
          <w:iCs/>
          <w:color w:val="000000"/>
          <w:sz w:val="26"/>
          <w:szCs w:val="26"/>
        </w:rPr>
        <w:t xml:space="preserve"> запланированы средства на обслуживание муниципального долга: </w:t>
      </w:r>
      <w:r>
        <w:rPr>
          <w:color w:val="000000"/>
          <w:sz w:val="26"/>
          <w:szCs w:val="26"/>
        </w:rPr>
        <w:t xml:space="preserve">в 2017 году –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 865 тыс. рублей, в 2018 – 2019 годах – 3 800 тыс. рублей ежегодно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</w:t>
      </w:r>
      <w:r>
        <w:rPr>
          <w:bCs/>
          <w:iCs/>
          <w:color w:val="000000"/>
          <w:sz w:val="26"/>
          <w:szCs w:val="26"/>
        </w:rPr>
        <w:t xml:space="preserve">4 </w:t>
      </w:r>
      <w:r>
        <w:rPr>
          <w:bCs/>
          <w:iCs/>
          <w:color w:val="000000"/>
          <w:sz w:val="26"/>
          <w:szCs w:val="26"/>
          <w:u w:val="single"/>
        </w:rPr>
        <w:t>«Управление муниципальным имуществом и земельными ресурсами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предусмотрены</w:t>
      </w:r>
      <w:r>
        <w:rPr>
          <w:color w:val="000000"/>
          <w:sz w:val="26"/>
          <w:szCs w:val="26"/>
        </w:rPr>
        <w:t xml:space="preserve"> расходы: в 2017 году – 10 264,4 тыс. рублей, в 2018 году – 1 834 тыс. рублей, в 2019 году – 1 292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рограммы предусмотрены средства на финансовое обеспечение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ормирование  и постановка на кадастровый учет земельных участков под объектами недвижимого имущества, находящимися в муниципальной собственности: в 2017 году – 200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проведение кадастровых работ и постановка на государственный кадастровый учет земельных участков, находящихся в собственности Лотошинского муниципального района, государственная собственность на которые не разграничена: в 2017 - 2019 годах – 800 тыс. рублей ежегодно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обеспечение проведения технической инвентаризации объектов недвижимого имущества и постановка их на государственный кадастровый учет: в 2017 году – 110 тыс. рублей, в 2018 – 2019 годах – 70 тыс. рублей ежегодно;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определение рыночной стоимости объектов недвижимого имущества и земельных участков, находящихся в собственности Лотошинского муниципального района, земельных участков, государственная собственность на которые не разграничена, в целях передачи в аренду и продажи: в 2017 году – 100 тыс. рублей, в 2018 году – 200 тыс. рублей, в 2019 году – 250 тыс.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иные межбюджетные трансферты на выполнение кадастровых работ по установлению границ земельных участков для реализации инвестиционного проекта: в 2017 году – 7 722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ремонт муниципальных зданий, помещений, входящих в состав муниципальной казны:  в 2017 году – 200 тыс. рублей, в 2018 году – 164 тыс. рублей, в 2019 году – 172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оплата коммунальных услуг зданий, помещений, входящих в состав муниципальной казны: в 2017 году – 1 132,4 тыс. рублей, в 2018 году – 60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>одпрограмме 5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  <w:u w:val="single"/>
        </w:rPr>
        <w:t>«Развитие архивного дела в Лотошинском муниципальном районе»</w:t>
      </w:r>
      <w:r>
        <w:rPr>
          <w:bCs/>
          <w:iCs/>
          <w:color w:val="000000"/>
          <w:sz w:val="26"/>
          <w:szCs w:val="26"/>
        </w:rPr>
        <w:t xml:space="preserve"> предусмотрены</w:t>
      </w:r>
      <w:r>
        <w:rPr>
          <w:color w:val="000000"/>
          <w:sz w:val="26"/>
          <w:szCs w:val="26"/>
        </w:rPr>
        <w:t xml:space="preserve"> расходы на хранение, комплектование, учет и использование документов Архивного фонда Московской области и других архивных документов: в 2017 году – 2 782 тыс. рублей, в 2018 году – 2 789 тыс. рублей, в 2019 году – 2 796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>одпрограмме 6  «</w:t>
      </w:r>
      <w:r>
        <w:rPr>
          <w:color w:val="000000"/>
          <w:sz w:val="26"/>
          <w:szCs w:val="26"/>
          <w:u w:val="single"/>
        </w:rPr>
        <w:t>Развитие муниципальной службы»</w:t>
      </w:r>
      <w:r>
        <w:rPr>
          <w:color w:val="000000"/>
          <w:sz w:val="26"/>
          <w:szCs w:val="26"/>
        </w:rPr>
        <w:t xml:space="preserve"> на организацию работы по повышению квалификации муниципальных служащих  </w:t>
      </w:r>
      <w:r>
        <w:rPr>
          <w:bCs/>
          <w:iCs/>
          <w:color w:val="000000"/>
          <w:sz w:val="26"/>
          <w:szCs w:val="26"/>
        </w:rPr>
        <w:t>предусмотрены</w:t>
      </w:r>
      <w:r>
        <w:rPr>
          <w:color w:val="000000"/>
          <w:sz w:val="26"/>
          <w:szCs w:val="26"/>
        </w:rPr>
        <w:t xml:space="preserve"> средства: в 2017 году – 150 тыс. рублей, в 2018 году – 240 тыс. рублей, в 2019 году – 27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>одпрограмме 7 «</w:t>
      </w:r>
      <w:r>
        <w:rPr>
          <w:color w:val="000000"/>
          <w:sz w:val="26"/>
          <w:szCs w:val="26"/>
          <w:u w:val="single"/>
        </w:rPr>
        <w:t>Информирование населения о деятельности органов местного самоуправления Лотошинского муниципального района»</w:t>
      </w:r>
      <w:r>
        <w:rPr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предусматриваются средства на размещение материалов о деятельности органов местного самоуправления, нормативно-правовых актов и иной официальной информации Лотошинского муниципального района: </w:t>
      </w:r>
      <w:r>
        <w:rPr>
          <w:color w:val="000000"/>
          <w:sz w:val="26"/>
          <w:szCs w:val="26"/>
        </w:rPr>
        <w:t>в 2017 году – 300 тыс. рублей, в 2018 году – 330 тыс. рублей, в 2019 году – 35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>одпрограмме 8 «</w:t>
      </w:r>
      <w:r>
        <w:rPr>
          <w:color w:val="000000"/>
          <w:sz w:val="26"/>
          <w:szCs w:val="26"/>
          <w:u w:val="single"/>
        </w:rPr>
        <w:t>Создание условий для реализации муниципальной программы»</w:t>
      </w:r>
      <w:r>
        <w:rPr>
          <w:color w:val="000000"/>
          <w:sz w:val="26"/>
          <w:szCs w:val="26"/>
        </w:rPr>
        <w:t xml:space="preserve"> на обеспечение деятельности аппарата управления </w:t>
      </w:r>
      <w:r>
        <w:rPr>
          <w:bCs/>
          <w:iCs/>
          <w:color w:val="000000"/>
          <w:sz w:val="26"/>
          <w:szCs w:val="26"/>
        </w:rPr>
        <w:t xml:space="preserve">запланированы расходы: в </w:t>
      </w:r>
      <w:r>
        <w:rPr>
          <w:color w:val="000000"/>
          <w:sz w:val="26"/>
          <w:szCs w:val="26"/>
        </w:rPr>
        <w:t>2017 году в сумме 41 209,7 тыс. рублей, в 2018 году – 39 477,8 тыс. рублей, в 2019 году -39 375,2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>одпрограмме 9 «</w:t>
      </w:r>
      <w:r>
        <w:rPr>
          <w:color w:val="000000"/>
          <w:sz w:val="26"/>
          <w:szCs w:val="26"/>
          <w:u w:val="single"/>
        </w:rPr>
        <w:t>Обеспечение инфраструктуры органов местного самоуправления Лотошинского муниципального района»</w:t>
      </w:r>
      <w:r>
        <w:rPr>
          <w:color w:val="000000"/>
          <w:sz w:val="26"/>
          <w:szCs w:val="26"/>
        </w:rPr>
        <w:t xml:space="preserve"> запланированы средства н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деятельности МУ «Управление обеспечения деятельности ОМСУ»: </w:t>
      </w: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2017 году в сумме 13 315,4 тыс. рублей, в  2018 году – 12 347,7 тыс. рублей, в 2019 году – 12 351,7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енежным содержанием и материально-техническое обеспечение деятельности сотрудников МУ «Централизованная бухгалтерия муниципальных учреждений»: в 2017 – 2019 годах в сумме 10 500,2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6"/>
          <w:szCs w:val="26"/>
        </w:rPr>
        <w:t>Муниципальная программа «Развитие сельского хозяйства и сельских территорий Лотошинского муниципального района  на 2015-2020 годы»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в сумме 1 739,9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в сумме 922,2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</w:t>
      </w:r>
      <w:r>
        <w:rPr>
          <w:bCs/>
          <w:iCs/>
          <w:color w:val="000000"/>
          <w:sz w:val="26"/>
          <w:szCs w:val="26"/>
        </w:rPr>
        <w:t>инансовое обеспечение м</w:t>
      </w:r>
      <w:r>
        <w:rPr>
          <w:color w:val="000000"/>
          <w:sz w:val="26"/>
          <w:szCs w:val="26"/>
        </w:rPr>
        <w:t>униципальной программы «</w:t>
      </w:r>
      <w:r>
        <w:rPr>
          <w:bCs/>
          <w:iCs/>
          <w:color w:val="000000"/>
          <w:sz w:val="26"/>
          <w:szCs w:val="26"/>
        </w:rPr>
        <w:t>Развитие сельского хозяйства и сельских территорий Лотошинского муниципального района  на 2015-2020 годы</w:t>
      </w:r>
      <w:r>
        <w:rPr>
          <w:color w:val="000000"/>
          <w:sz w:val="26"/>
          <w:szCs w:val="26"/>
        </w:rPr>
        <w:t xml:space="preserve">» </w:t>
      </w:r>
      <w:r>
        <w:rPr>
          <w:bCs/>
          <w:iCs/>
          <w:color w:val="000000"/>
          <w:sz w:val="26"/>
          <w:szCs w:val="26"/>
        </w:rPr>
        <w:t>отражается по следующим разделам (подразделам) бюджет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Социальное обеспечение насел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739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2,2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рограммы предусмотрены средства на предоставление субсидий на проведение мероприятий по улучшению жилищных условий молодых семей и молодых специалистов в 2018 году в сумме 1 739,9 тыс. рублей, в 2019 году – 922,2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Муниципальная программа «Содержание и развитие жилищно-коммунального хозяйства на территории Лотошинского муниципального района на 2015-2019 годы»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 в 2017 – 2019 годах в сумме 3 885 тыс. рублей ежегод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</w:t>
      </w:r>
      <w:r>
        <w:rPr>
          <w:bCs/>
          <w:iCs/>
          <w:color w:val="000000"/>
          <w:sz w:val="26"/>
          <w:szCs w:val="26"/>
        </w:rPr>
        <w:t>инансовое обеспечение м</w:t>
      </w:r>
      <w:r>
        <w:rPr>
          <w:color w:val="000000"/>
          <w:sz w:val="26"/>
          <w:szCs w:val="26"/>
        </w:rPr>
        <w:t>униципальной программы «</w:t>
      </w:r>
      <w:r>
        <w:rPr>
          <w:bCs/>
          <w:iCs/>
          <w:color w:val="000000"/>
          <w:sz w:val="26"/>
          <w:szCs w:val="26"/>
        </w:rPr>
        <w:t>Содержание и развитие жилищно-коммунального хозяйства на территории Лотошинского муниципального района на 2015-2019 годы</w:t>
      </w:r>
      <w:r>
        <w:rPr>
          <w:color w:val="000000"/>
          <w:sz w:val="26"/>
          <w:szCs w:val="26"/>
        </w:rPr>
        <w:t xml:space="preserve">» </w:t>
      </w:r>
      <w:r>
        <w:rPr>
          <w:bCs/>
          <w:iCs/>
          <w:color w:val="000000"/>
          <w:sz w:val="26"/>
          <w:szCs w:val="26"/>
        </w:rPr>
        <w:t>отражается по следующим разделам (подразделам) бюджет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Жилищное хозяйств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1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1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16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оммунальное хозяйств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рограммы предусмотрены средства на финансовое обеспечение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мена изношенных водопроводных сетей (внутриквартальных, ремонт водопроводных колодцев), установка очистных сооружений на ВЗУ: </w:t>
      </w:r>
      <w:r>
        <w:rPr>
          <w:sz w:val="26"/>
          <w:szCs w:val="26"/>
        </w:rPr>
        <w:t>в 2017-2019 годах – 100 тыс. рублей ежегод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устройство и содержание контейнерных площадок по сбору мусора, в том числе вблизи СНТ и вдоль дорог, с которых осуществляется вывоз мусора</w:t>
      </w:r>
      <w:r>
        <w:rPr>
          <w:color w:val="000000"/>
          <w:sz w:val="26"/>
          <w:szCs w:val="26"/>
        </w:rPr>
        <w:t xml:space="preserve">: </w:t>
      </w:r>
      <w:r>
        <w:rPr>
          <w:sz w:val="26"/>
          <w:szCs w:val="26"/>
        </w:rPr>
        <w:t>в 2017-2019 годах – 400 тыс. рублей ежегод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квидация несанкционированных мусорных свалок</w:t>
      </w:r>
      <w:r>
        <w:rPr>
          <w:color w:val="000000"/>
          <w:sz w:val="26"/>
          <w:szCs w:val="26"/>
        </w:rPr>
        <w:t xml:space="preserve">: </w:t>
      </w:r>
      <w:r>
        <w:rPr>
          <w:sz w:val="26"/>
          <w:szCs w:val="26"/>
        </w:rPr>
        <w:t>в 2017-2019 годах – 100 тыс. рублей ежегод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в объекты общего имущества многоквартирных домов муниципальной собственности: в 2017-2019 годах – 1 301 тыс. рублей ежегод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общего имущества многоквартирных домов: в 2017-2019 годах – 1 864 тыс. рублей ежегод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актуализация схем теплоснабжения, водоснабжения и водоотведения: в 2017-2019 годах – 120 тыс. рублей ежегодно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Муниципальная программа «Развитие транспортной системы на территории Лотошинского муниципального района на 2015-2019 годы»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 – в сумме 21 15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в сумме 7 499 тыс. рублей;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в сумме 7 699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Муниципальная программа «</w:t>
      </w:r>
      <w:r>
        <w:rPr>
          <w:bCs/>
          <w:iCs/>
          <w:color w:val="000000"/>
          <w:sz w:val="26"/>
          <w:szCs w:val="26"/>
        </w:rPr>
        <w:t xml:space="preserve">Развитие транспортной системы на территории Лотошинского муниципального района на 2015-2019 годы» </w:t>
      </w:r>
      <w:r>
        <w:rPr>
          <w:color w:val="000000"/>
          <w:sz w:val="26"/>
          <w:szCs w:val="26"/>
        </w:rPr>
        <w:t>включает в себя 3 подпрограммы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дпрограмма 1 «Организация транспортного обслуживания населения в границах 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Транспорт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 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15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35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2 «Безопасность дорожного движения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Дорожное хозяйство (дорожные фонды)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национальной экономик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3 «Содержание и ремонт автомобильных дорог  местного значения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орожное хозяйство (дорожные фонды)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 2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 2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 249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По подпрограмме 1 </w:t>
      </w:r>
      <w:r>
        <w:rPr>
          <w:color w:val="000000"/>
          <w:sz w:val="26"/>
          <w:szCs w:val="26"/>
          <w:u w:val="single"/>
        </w:rPr>
        <w:t>«Организация транспортного обслуживания населения в границах  Лотошинского муниципального района»</w:t>
      </w:r>
      <w:r>
        <w:rPr>
          <w:color w:val="000000"/>
          <w:sz w:val="26"/>
          <w:szCs w:val="26"/>
        </w:rPr>
        <w:t xml:space="preserve"> предусмотрены расходы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Лотошинского муниципального района: в 2017 году – 14 805 тыс. рублей, в 2018 году – 1 152 тыс. рублей, в 2019 году – 1 352 тыс. рублей.</w:t>
      </w:r>
    </w:p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ab/>
      </w:r>
      <w:r>
        <w:rPr>
          <w:bCs/>
          <w:iCs/>
          <w:color w:val="000000"/>
          <w:sz w:val="26"/>
          <w:szCs w:val="26"/>
        </w:rPr>
        <w:t>По п</w:t>
      </w:r>
      <w:r>
        <w:rPr>
          <w:color w:val="000000"/>
          <w:sz w:val="26"/>
          <w:szCs w:val="26"/>
        </w:rPr>
        <w:t xml:space="preserve">одпрограмме 2 </w:t>
      </w:r>
      <w:r>
        <w:rPr>
          <w:bCs/>
          <w:iCs/>
          <w:color w:val="000000"/>
          <w:sz w:val="26"/>
          <w:szCs w:val="26"/>
          <w:u w:val="single"/>
        </w:rPr>
        <w:t>«Безопасность дорожного движения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предусмотрены расходы в 2017 году - 96 тыс. рублей, в 2018 – 2019 годах – 98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одпрограммы предусмотрены средства на финансовое обеспечение мероприят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щение социальной рекламы по пропаганде безопасности дорожного движения на улицах и автодорогах района: в 2017 году – 6 тыс. рублей, в 2018  - 2019 годах – 8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светоотражающих значков и флипперов для первоклассников:  в 2017 – 2019 годах – 6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ение водителей школьных автобусов по программам, разработанным в соответствии с требованиями ФЗ «О безопасности дорожного движения»: в 2017 – 2019 годах – 24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изготовление, приобретение и установка новых дорожных знаков на улицах и дорогах Лотошинского муниципального района: в 2017 году  – 25 тыс. рублей, в 2018 – 2019 годах – 30 тыс. рублей ежегодно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искусственных дорожных неровностей: в 2017 году – 35 тыс. рублей, в 2018 – 2019 годах – 30 тыс. рублей ежегодно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По п</w:t>
      </w:r>
      <w:r>
        <w:rPr>
          <w:color w:val="000000"/>
          <w:sz w:val="26"/>
          <w:szCs w:val="26"/>
        </w:rPr>
        <w:t xml:space="preserve">одпрограмме 3 </w:t>
      </w:r>
      <w:r>
        <w:rPr>
          <w:color w:val="000000"/>
          <w:sz w:val="26"/>
          <w:szCs w:val="26"/>
          <w:u w:val="single"/>
        </w:rPr>
        <w:t>«</w:t>
      </w:r>
      <w:r>
        <w:rPr>
          <w:bCs/>
          <w:iCs/>
          <w:color w:val="000000"/>
          <w:sz w:val="26"/>
          <w:szCs w:val="26"/>
          <w:u w:val="single"/>
        </w:rPr>
        <w:t>Содержание и ремонт автомобильных дорог  местного значения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предусмотрены расход</w:t>
      </w:r>
      <w:r>
        <w:rPr>
          <w:color w:val="000000"/>
          <w:sz w:val="26"/>
          <w:szCs w:val="26"/>
        </w:rPr>
        <w:t xml:space="preserve">ы в 2017 – 2019 годах – 6 249 тыс. рублей ежегодно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одпрограммы предусмотрены средства на финансовое обеспечение мероприятий:</w:t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проведение технической инвентаризации и паспортизации автомобильных дорог местного значения: в 2017 году – 244 тыс. рублей, в 2018-2019 годах – 700 тыс. рублей ежегодно;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разработка проектно-сметной документации по реконструкции автомобильных дорог местного значения: в 2017 году – 456 тыс.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проведение работ по содержанию   автомобильных дорог:</w:t>
      </w:r>
      <w:r>
        <w:rPr>
          <w:color w:val="000000"/>
          <w:sz w:val="26"/>
          <w:szCs w:val="26"/>
        </w:rPr>
        <w:t xml:space="preserve"> в 2017 году –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656 тыс. рублей, в 2018 – 2019  годах  – 1 900 тыс. рублей ежегодно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color w:val="000000"/>
          <w:sz w:val="26"/>
          <w:szCs w:val="26"/>
        </w:rPr>
        <w:tab/>
        <w:t>проведение работ по ремонту дорог местного значения:</w:t>
      </w:r>
      <w:r>
        <w:rPr>
          <w:color w:val="000000"/>
          <w:sz w:val="26"/>
          <w:szCs w:val="26"/>
        </w:rPr>
        <w:t xml:space="preserve"> в 2017 году – 3 893 тыс. рублей, в 2018 – 2019 годах – 3 649 тыс. рублей ежегодно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Муниципальная программа «Повышение энергоэффективности  и энергосбережения в Лотошинском муниципальном районе Московской области на 2015-2020 годы с учетом модернизации и реформирования жилищно-коммунального хозяйства»  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 – в сумме 15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в сумме 20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в сумме 240 тыс. рублей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</w:t>
      </w:r>
      <w:r>
        <w:rPr>
          <w:bCs/>
          <w:iCs/>
          <w:color w:val="000000"/>
          <w:sz w:val="26"/>
          <w:szCs w:val="26"/>
        </w:rPr>
        <w:t>инансовое обеспечение м</w:t>
      </w:r>
      <w:r>
        <w:rPr>
          <w:color w:val="000000"/>
          <w:sz w:val="26"/>
          <w:szCs w:val="26"/>
        </w:rPr>
        <w:t>униципальной программы «</w:t>
      </w:r>
      <w:r>
        <w:rPr>
          <w:bCs/>
          <w:iCs/>
          <w:color w:val="000000"/>
          <w:sz w:val="26"/>
          <w:szCs w:val="26"/>
        </w:rPr>
        <w:t>Повышение энергоэффективности  и энергосбережения в Лотошинском муниципальном районе Московской области на 2015-2020 годы с учетом модернизации и реформирования жилищно-коммунального хозяйства»</w:t>
      </w:r>
      <w:r>
        <w:rPr>
          <w:b/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отражается по разделам (подразделам) бюджет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snapToGrid w:val="false"/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snapToGrid w:val="false"/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Другие общегосударственные расходы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snapToGrid w:val="false"/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snapToGrid w:val="false"/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льтур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ческая культур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В рамках программы предусмотрены следующие мероприятия:</w:t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ab/>
        <w:t>- установка приборов учета в предприятиях бюджетной сферы и муниципальном жилом фонде в 2017 – 2019 годах - 100 тыс. рублей ежегодно;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-  замена ламп и светильников на современные энергосберегающие в 2017 году -50 тыс. рублей, в 2018 – 2019 годах – 100 тыс. рублей ежегодно;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- обучение специалистов, ответственных за энергосбережение и повышение энергоэффективности в 2019 году - 40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«Экология и природные ресурсы Лотошинского муниципального района" на 2015 - 2019 г.г.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 – в сумме 647,6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в сумме 707,3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в сумме 735 тыс. рублей.</w:t>
      </w:r>
    </w:p>
    <w:p>
      <w:pPr>
        <w:pStyle w:val="Normal"/>
        <w:rPr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Ф</w:t>
      </w:r>
      <w:r>
        <w:rPr>
          <w:bCs/>
          <w:iCs/>
          <w:color w:val="000000"/>
          <w:sz w:val="26"/>
          <w:szCs w:val="26"/>
        </w:rPr>
        <w:t>инансовое обеспечение м</w:t>
      </w:r>
      <w:r>
        <w:rPr>
          <w:color w:val="000000"/>
          <w:sz w:val="26"/>
          <w:szCs w:val="26"/>
        </w:rPr>
        <w:t>униципальной программы «</w:t>
      </w:r>
      <w:r>
        <w:rPr>
          <w:bCs/>
          <w:iCs/>
          <w:color w:val="000000"/>
          <w:sz w:val="26"/>
          <w:szCs w:val="26"/>
        </w:rPr>
        <w:t>Экология и природные ресурсы Лотошинского муниципального района»  на 2015-2019 г.г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отражается по разделам (подразделам) бюджет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Лесное хозяйств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7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7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6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храна объектов растительного и животного мира и среды их обита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За счет средств бюджета Лотошинского муниципального района в рамках данной программы </w:t>
      </w:r>
      <w:r>
        <w:rPr>
          <w:color w:val="000000"/>
          <w:sz w:val="26"/>
          <w:szCs w:val="26"/>
        </w:rPr>
        <w:t>запланированы расход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подразделу 0407 на организацию межведомственных мероприятий по выявлению и ликвидации лесоторфяных пожар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подразделу 0603 на экологическое воспитание и просвещение населения на территории Лотошинского муниципального района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Муниципальная программа «Безопасность Лотошинского муниципального района на 2015-2019 годы»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реализацию муниципальной программы предусматриваются средств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 – 4 444,6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 – 5 480,8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5 482,1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униципальная программа «</w:t>
      </w:r>
      <w:r>
        <w:rPr>
          <w:bCs/>
          <w:iCs/>
          <w:color w:val="000000"/>
          <w:sz w:val="26"/>
          <w:szCs w:val="26"/>
        </w:rPr>
        <w:t xml:space="preserve">Безопасность Лотошинского муниципального района на 2015-2019 годы» </w:t>
      </w:r>
      <w:r>
        <w:rPr>
          <w:color w:val="000000"/>
          <w:sz w:val="26"/>
          <w:szCs w:val="26"/>
        </w:rPr>
        <w:t>включает в себя 2 подпрограммы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рограмма 1 «Профилактика преступлений и иных правонарушений на территории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дпрограмма 2 «Обеспечение безопасности жизнедеятельности населения 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152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88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90,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1 «</w:t>
      </w:r>
      <w:r>
        <w:rPr>
          <w:color w:val="000000"/>
          <w:sz w:val="26"/>
          <w:szCs w:val="26"/>
          <w:u w:val="single"/>
        </w:rPr>
        <w:t>Профилактика преступлений и иных правонарушений на территории Лотошинского муниципального района»</w:t>
      </w:r>
      <w:r>
        <w:rPr>
          <w:color w:val="000000"/>
          <w:sz w:val="26"/>
          <w:szCs w:val="26"/>
        </w:rPr>
        <w:t xml:space="preserve"> предусмотрены расходы в 2017 – 2019 годах в сумме 292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данной подпрограммы предусмотрены средства на установку и обслуживание систем видеонаблюдения  (видеокамер и мониторов) в местах массового пребывания люд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программе 2 «</w:t>
      </w:r>
      <w:r>
        <w:rPr>
          <w:color w:val="000000"/>
          <w:sz w:val="26"/>
          <w:szCs w:val="26"/>
          <w:u w:val="single"/>
        </w:rPr>
        <w:t>Обеспечение безопасности  жизнедеятельности населения Лотошинского муниципального района»</w:t>
      </w:r>
      <w:r>
        <w:rPr>
          <w:color w:val="000000"/>
          <w:sz w:val="26"/>
          <w:szCs w:val="26"/>
        </w:rPr>
        <w:t xml:space="preserve"> предусмотрены расходы в 2017 году в сумме 4 152,6 тыс. рублей, в 2018 году – 5 188,8 тыс. рублей, в 2019 году – 5 190,1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й подпрограммы предусмотрены средства на финансовое обеспечение мероприят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по предупреждению и ликвидации чрезвычайных ситуаций природного и техногенного характера  на территории Лотошинского муниципального района: </w:t>
      </w:r>
      <w:r>
        <w:rPr>
          <w:sz w:val="26"/>
          <w:szCs w:val="26"/>
        </w:rPr>
        <w:t xml:space="preserve">в 2017-2019 годах – 135 тыс. рублей ежегодно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, содержание и организация деятельности аварийно-спасательных служб и (или) аварийно-спасательных формирований на территориях сельских поселений Лотошинского муниципального района: </w:t>
      </w:r>
      <w:r>
        <w:rPr>
          <w:sz w:val="26"/>
          <w:szCs w:val="26"/>
        </w:rPr>
        <w:t>в 2017-2019 годах – 165 тыс. рублей ежегод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лагоустройство мест массового отдыха населения на водных объектах, расположенных на территории Лотошинского муниципального района</w:t>
      </w:r>
      <w:r>
        <w:rPr>
          <w:color w:val="000000"/>
          <w:sz w:val="26"/>
          <w:szCs w:val="26"/>
        </w:rPr>
        <w:t xml:space="preserve">: </w:t>
      </w:r>
      <w:r>
        <w:rPr>
          <w:sz w:val="26"/>
          <w:szCs w:val="26"/>
        </w:rPr>
        <w:t>в 2017-2019 годах – 153 тыс. рублей ежегод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здание и освежение резервного фонда материальных ресурсов Лотошинского муниципального района для ликвидации чрезвычайных ситуаций муниципального и межмуниципального характера на территории Лотошинского муниципального района</w:t>
      </w:r>
      <w:r>
        <w:rPr>
          <w:color w:val="000000"/>
          <w:sz w:val="26"/>
          <w:szCs w:val="26"/>
        </w:rPr>
        <w:t xml:space="preserve">: </w:t>
      </w:r>
      <w:r>
        <w:rPr>
          <w:sz w:val="26"/>
          <w:szCs w:val="26"/>
        </w:rPr>
        <w:t>в 2017-2019 годах – 100 тыс. рублей ежегод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служивание и модернизация местной системы централизованного оповещения</w:t>
      </w:r>
      <w:r>
        <w:rPr>
          <w:color w:val="000000"/>
          <w:sz w:val="26"/>
          <w:szCs w:val="26"/>
        </w:rPr>
        <w:t xml:space="preserve">: </w:t>
      </w:r>
      <w:r>
        <w:rPr>
          <w:sz w:val="26"/>
          <w:szCs w:val="26"/>
        </w:rPr>
        <w:t>в 2017-2019 годах – 383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еятельности ЕДДС-112: в 2017 году – 2 643,9 тыс. рублей, в 2018 году – 2 646,4 тыс. рублей, в 2019 году – 2 647,7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накопления, хранения, закупки, освежения, замены и обслуживания запасов материально-технических, продовольственных, медицинских и иных средств в целях гражданской обороны: в 2017 году – 572,7 тыс. рублей, в 2018 – 2019 годах – 1 606,4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Муниципальная программа "Жилище" Лотошинского муниципального района на 2015-2019 годы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TextBodyIndent"/>
        <w:ind w:left="283" w:firstLine="77"/>
        <w:jc w:val="both"/>
        <w:rPr/>
      </w:pPr>
      <w:r>
        <w:rPr>
          <w:b/>
          <w:bCs/>
          <w:i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На реализацию муниципальной программы из бюджета Лотошинского муниципального района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17 году –  8 117,8</w:t>
      </w: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18 году –  4 943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/>
        <w:t xml:space="preserve">в 2019 году –  3 </w:t>
      </w:r>
      <w:r>
        <w:rPr>
          <w:color w:val="000000"/>
          <w:sz w:val="26"/>
          <w:szCs w:val="26"/>
        </w:rPr>
        <w:t>295 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Муниципальная программа </w:t>
      </w:r>
      <w:r>
        <w:rPr>
          <w:bCs/>
          <w:iCs/>
          <w:color w:val="000000"/>
          <w:sz w:val="26"/>
          <w:szCs w:val="26"/>
        </w:rPr>
        <w:t xml:space="preserve">«Жилище» на 2017-2019 годы включает в себя      2 подпрограммы, финансовое обеспечение которых отражается по разделам (подразделам) бюджета: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рограмма 1 «Обеспечение жильём молодых семей Лотошинского муниципального район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Социальное обеспечение насел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527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одпрограмма 2 «Обеспечение жильём детей-сирот и детей, оставшихся без попечения родителей, а также лиц из их числа Лотошинского муниципального района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Охрана семьи и детств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 5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9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2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1 «</w:t>
      </w:r>
      <w:r>
        <w:rPr>
          <w:color w:val="000000"/>
          <w:sz w:val="26"/>
          <w:szCs w:val="26"/>
          <w:u w:val="single"/>
        </w:rPr>
        <w:t>Обеспечение жильём молодых семей Лотошинского муниципального района»</w:t>
      </w:r>
      <w:r>
        <w:rPr>
          <w:color w:val="000000"/>
          <w:sz w:val="26"/>
          <w:szCs w:val="26"/>
        </w:rPr>
        <w:t xml:space="preserve">  в 2017 году </w:t>
      </w:r>
      <w:r>
        <w:rPr>
          <w:bCs/>
          <w:color w:val="000000"/>
          <w:sz w:val="26"/>
          <w:szCs w:val="26"/>
        </w:rPr>
        <w:t xml:space="preserve">предусматриваются расходы </w:t>
      </w:r>
      <w:r>
        <w:rPr>
          <w:bCs/>
          <w:iCs/>
          <w:color w:val="000000"/>
          <w:sz w:val="26"/>
          <w:szCs w:val="26"/>
        </w:rPr>
        <w:t>на предоставление молодым семьям социальных выплат на приобретение жилого помещения или строительство индивидуального жилого дома в сумме 1 527,8 тыс. рублей.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программе 2 «</w:t>
      </w:r>
      <w:r>
        <w:rPr>
          <w:color w:val="000000"/>
          <w:sz w:val="26"/>
          <w:szCs w:val="26"/>
          <w:u w:val="single"/>
        </w:rPr>
        <w:t>Обеспечение жильём детей-сирот и детей, оставшихся без попечения родителей, а также лиц из их числа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предусмотрены расходы за счет субвенции из областного бюджета</w:t>
      </w:r>
      <w:r>
        <w:rPr>
          <w:color w:val="000000"/>
          <w:sz w:val="26"/>
          <w:szCs w:val="26"/>
        </w:rPr>
        <w:t xml:space="preserve"> на</w:t>
      </w:r>
      <w:r>
        <w:rPr>
          <w:bCs/>
          <w:iCs/>
          <w:color w:val="000000"/>
          <w:sz w:val="26"/>
          <w:szCs w:val="26"/>
        </w:rPr>
        <w:t xml:space="preserve">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color w:val="000000"/>
          <w:sz w:val="26"/>
          <w:szCs w:val="26"/>
        </w:rPr>
        <w:t xml:space="preserve">: в </w:t>
      </w:r>
      <w:r>
        <w:rPr>
          <w:bCs/>
          <w:iCs/>
          <w:color w:val="000000"/>
          <w:sz w:val="26"/>
          <w:szCs w:val="26"/>
        </w:rPr>
        <w:t>2017 году  –  6 590</w:t>
      </w:r>
      <w:r>
        <w:rPr>
          <w:color w:val="000000"/>
          <w:sz w:val="26"/>
          <w:szCs w:val="26"/>
        </w:rPr>
        <w:t xml:space="preserve"> тыс. рублей, в 2018 году  –  4 943 тыс. рублей, в 2019 году – 3 295 тыс. рублей.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6"/>
          <w:szCs w:val="26"/>
        </w:rPr>
        <w:t xml:space="preserve">Муниципальная программа «Газификация населенных пунктов Лотошинского муниципального района  Московской области 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на 2015-2019 годы"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bCs/>
          <w:iCs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</w:t>
      </w:r>
      <w:r>
        <w:rPr>
          <w:bCs/>
          <w:iCs/>
          <w:color w:val="000000"/>
          <w:sz w:val="26"/>
          <w:szCs w:val="26"/>
        </w:rPr>
        <w:t>инансовое обеспечение м</w:t>
      </w:r>
      <w:r>
        <w:rPr>
          <w:color w:val="000000"/>
          <w:sz w:val="26"/>
          <w:szCs w:val="26"/>
        </w:rPr>
        <w:t>униципальной программы «</w:t>
      </w:r>
      <w:r>
        <w:rPr>
          <w:bCs/>
          <w:iCs/>
          <w:color w:val="000000"/>
          <w:sz w:val="26"/>
          <w:szCs w:val="26"/>
        </w:rPr>
        <w:t>Газификация населенных пунктов Лотошинского муниципального района  Московской области на 2015-2019 годы» отражается по разделам (подразделам) бюджет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оммунальное хозяйств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eastAsia="ru-RU"/>
        </w:rPr>
        <w:t>На реализацию муниципальной программы  предусматриваются средства на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аспортизацию  газопровода д.Агнищево в 2017 году – 42 тыс. рублей;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газификацию с. Микулино в 2017 году – 74,1 тыс. рублей;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газификацию д.Ушаково в 2018 году – 1000 тыс. рублей.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ая программа "Социальная защита населения Лотошинского муниципального района на 2015 - 2019 годы"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>На реализацию муниципальной программы предусматриваются средства в сумме:</w:t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>в 2017 году – 35 597 тыс. рублей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2018 году – 36 690</w:t>
      </w:r>
      <w:r>
        <w:rPr>
          <w:bCs/>
          <w:color w:val="000000"/>
          <w:sz w:val="26"/>
          <w:szCs w:val="26"/>
        </w:rPr>
        <w:t xml:space="preserve"> тыс. рублей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2019 году – 38 304</w:t>
      </w:r>
      <w:r>
        <w:rPr>
          <w:bCs/>
          <w:color w:val="000000"/>
          <w:sz w:val="26"/>
          <w:szCs w:val="26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Муниципальная программа «Социальная защита населения Лотошинского муниципального района на 2015-2019 годы» </w:t>
      </w:r>
      <w:r>
        <w:rPr>
          <w:bCs/>
          <w:iCs/>
          <w:color w:val="000000"/>
          <w:sz w:val="26"/>
          <w:szCs w:val="26"/>
        </w:rPr>
        <w:t>включает в себя 3 подпрограммы, финансовое обеспечение которых отражается по разделам (подразделам) бюджета: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дпрограмма 1 «Доступная среда» в Лотошинском муниципальном районе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щее образовани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Культур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Физическая культур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одпрограмма 2 "Организация предоставления гражданам, имеющим место жительства в Лотошинском муниципальном районе, субсидий на оплату жилого помещения и коммунальных услуг"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6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7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71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циальное обеспечение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насел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 6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 9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 33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одпрограмма 3 «Создание условий для оказания медицинской помощи  и формирования здорового образа жизни населения Лотошинского муниципального района»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образова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Амбулаторная помощь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7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94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 15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9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вопросы в области здравоохран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1 </w:t>
      </w:r>
      <w:r>
        <w:rPr>
          <w:color w:val="000000"/>
          <w:sz w:val="26"/>
          <w:szCs w:val="26"/>
          <w:u w:val="single"/>
        </w:rPr>
        <w:t>«Доступная среда»</w:t>
      </w:r>
      <w:r>
        <w:rPr>
          <w:color w:val="000000"/>
          <w:sz w:val="26"/>
          <w:szCs w:val="26"/>
        </w:rPr>
        <w:t xml:space="preserve"> на повышение уровня доступности муниципальных объектов социальной, транспортной и инженерной инфраструктур для инвалидов и маломобильных групп населения (создание безбарьерной среды в муниципальных учреждениях культуры; оснащение муниципальных учреждений тактильными лентами и значками (желтый круг) для слабовидящих людей </w:t>
      </w:r>
      <w:r>
        <w:rPr>
          <w:bCs/>
          <w:color w:val="000000"/>
          <w:sz w:val="26"/>
          <w:szCs w:val="26"/>
        </w:rPr>
        <w:t>в учреждениях культуры и образования</w:t>
      </w:r>
      <w:r>
        <w:rPr>
          <w:color w:val="000000"/>
          <w:sz w:val="26"/>
          <w:szCs w:val="26"/>
        </w:rPr>
        <w:t>) расходы предусматриваются в сумме: в 2017 году – 45 тыс. рублей, в 2018 – 2019 годах - 10 тыс.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повышение уровня доступности социокультурной и спортивной реабилитации инвалидов (организация физкультурно-оздоровительной и спортивно-массовой работы среди лиц с ограниченными возможностями здоровья) </w:t>
      </w:r>
      <w:r>
        <w:rPr>
          <w:color w:val="000000"/>
          <w:sz w:val="26"/>
          <w:szCs w:val="26"/>
        </w:rPr>
        <w:t>расходы предусматриваются в сумме: в 2017 – 2019 годах – 20 тыс.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подпрограммы 2 </w:t>
      </w:r>
      <w:r>
        <w:rPr>
          <w:color w:val="000000"/>
          <w:sz w:val="26"/>
          <w:szCs w:val="26"/>
          <w:u w:val="single"/>
        </w:rPr>
        <w:t>«Организация предоставления гражданам, имеющим место жительства в Лотошинском муниципальном районе, субсидий на оплату жилого помещения и коммунальных услуг»</w:t>
      </w:r>
      <w:r>
        <w:rPr>
          <w:color w:val="000000"/>
          <w:sz w:val="26"/>
          <w:szCs w:val="26"/>
        </w:rPr>
        <w:t xml:space="preserve">  бюджету Лотошинского муниципального района из областного</w:t>
      </w:r>
      <w:r>
        <w:rPr>
          <w:bCs/>
          <w:iCs/>
          <w:color w:val="000000"/>
          <w:sz w:val="26"/>
          <w:szCs w:val="26"/>
        </w:rPr>
        <w:t xml:space="preserve"> бюджета предусматривается субвенция из областного бюджета на организацию предоставления гражданам РФ, имеющим место жительства в Московской области, субсидий на оплату жилого помещения и коммунальных услуг:</w:t>
      </w:r>
      <w:r>
        <w:rPr>
          <w:sz w:val="26"/>
          <w:szCs w:val="26"/>
        </w:rPr>
        <w:t xml:space="preserve"> в 2017 году – 30 321 тыс. рублей, в 2018 году – 31 655 тыс. рублей, в 2019 году – 33 049 тыс. рублей.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подпрограмме 3 </w:t>
      </w:r>
      <w:r>
        <w:rPr>
          <w:bCs/>
          <w:iCs/>
          <w:color w:val="000000"/>
          <w:sz w:val="26"/>
          <w:szCs w:val="26"/>
          <w:u w:val="single"/>
        </w:rPr>
        <w:t>«Создание условий для оказания медицинской помощи  и формирования здорового образа жизни населения Лотошинского муниципального района»</w:t>
      </w:r>
      <w:r>
        <w:rPr>
          <w:bCs/>
          <w:iCs/>
          <w:color w:val="000000"/>
          <w:sz w:val="26"/>
          <w:szCs w:val="26"/>
        </w:rPr>
        <w:t xml:space="preserve"> запланированы  мероприятия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оказание дополнительной социальной поддержки в виде выплаты муниципальной стипендии студентам, обучающимся по целевому набору в государственных образовательных учреждениях высшего профессионального образования, осуществляющих подготовку кадров в сфере здравоохранения в 2017 – 2018 годах в сумме 63 тыс. рублей, в 2019 году – 7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субвенция на обеспечение полноценным питанием беременных женщин, кормящих матерей,  детей в возрасте до трех лет в Московской области в 2017 году – 4 716 тыс. рублей,  в 2018 году – 4 942 тыс. рублей, в 2019 году – 5 155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оказание дополнительной социальной поддержки в виде выплаты частичной компенсации арендной платы по договору аренды (найма) жилья медицинским работникам государственного бюджетного учреждения здравоохранения Московской области "Лотошинская центральная районная больница" в 2017 году – 432 тыс. рублей.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"Градостроительная деятельность на территории Лотошинского муниципального района на 2015-2019 гг."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bCs/>
          <w:iCs/>
        </w:rPr>
      </w:pPr>
      <w:r>
        <w:rPr/>
        <w:tab/>
      </w:r>
      <w:r>
        <w:rPr>
          <w:sz w:val="26"/>
          <w:szCs w:val="26"/>
          <w:lang w:eastAsia="ru-RU"/>
        </w:rPr>
        <w:t>На реализацию муниципальной программы в 2017 – 2019 годах предусматриваются средства в сумме 1 637 тыс. рублей ежегодно для осуществления государственных полномочий в соответствии с Законом МО №107/2014-ОЗ "О наделении органов местного самоуправления муниципальных образований МО отдельными государственными полномочиями МО" за счет субвенции из областного бюджета.</w:t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</w:t>
      </w:r>
      <w:r>
        <w:rPr>
          <w:bCs/>
          <w:iCs/>
          <w:color w:val="000000"/>
          <w:sz w:val="26"/>
          <w:szCs w:val="26"/>
        </w:rPr>
        <w:t>инансовое обеспечение м</w:t>
      </w:r>
      <w:r>
        <w:rPr>
          <w:color w:val="000000"/>
          <w:sz w:val="26"/>
          <w:szCs w:val="26"/>
        </w:rPr>
        <w:t xml:space="preserve">униципальной программы «Градостроительная деятельность на территории Лотошинского муниципального района на 2015-2019 гг.» </w:t>
      </w:r>
      <w:r>
        <w:rPr>
          <w:bCs/>
          <w:iCs/>
          <w:color w:val="000000"/>
          <w:sz w:val="26"/>
          <w:szCs w:val="26"/>
        </w:rPr>
        <w:t>отражается по разделам (подразделам) бюджет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6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6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637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Непрограммные расходы бюджета Лотошин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епрограммные расходы бюджета Лотошинского муниципального района предусматриваются в объемах: в 2017 году – 7 195,2 тыс. рублей, в 2018 году –       6 858,2 тыс. рублей, в 2019 году – 5 774,3</w:t>
      </w: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 и </w:t>
      </w:r>
      <w:r>
        <w:rPr>
          <w:bCs/>
          <w:iCs/>
          <w:color w:val="000000"/>
          <w:sz w:val="26"/>
          <w:szCs w:val="26"/>
        </w:rPr>
        <w:t>отражаются по разделам/подразделам классификации расходов бюджета: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32"/>
        <w:gridCol w:w="1906"/>
        <w:gridCol w:w="1906"/>
        <w:gridCol w:w="190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8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высшего должностного лица субъекта Российской Федерации и муниципальног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413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401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418,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176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176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176,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Обеспечение деятельности 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041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01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01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Резервные фонды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«Мобилизационная подготовка экономик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непрограммные  расходы бюджета включено финансовое обеспечение следующих мероприятий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ункционирование Главы Лотошинского муниципального района: в 2017 году – 2 413,9 тыс. рублей; в 2018 году – 2 401,9 тыс. рублей; в 2019 году  - 2 418,1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ункционирование Совета депутатов Лотошинского муниципального района: в 2017-2019 годах – 1176,2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ункционирование контрольно-счетной палаты администрации Лотошинского муниципального района: в 2017 году – 2 041,1 тыс. рублей, в 2018 году – 2 016,1 тыс. рублей, в 2019 году –  2 01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ормирование резервного фонда администрации Лотошинского муниципального района: в 2017 году - 1 500 тыс. рублей, в 2018 году – 1 200 тыс. рублей, в 2019 году – 10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обилизационная подготовка муниципальных предприятий и учреждений, находящихся на территории муниципального района:  в 2017-2019 годах - 50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лата членских взносов членами Совета муниципальных образований Московской области: в 2017-2019 годах - 14 тыс. рублей ежегод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ефицит бюджета Лотошинского муниципального района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17 году – 3 500 тыс. рублей, что составляет 3,8 процента к общей сумме доходов без учета безвозмездных поступ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18 году – 4 684,6 тыс. рублей, что составляет 5 процентов к общей сумме доходов без учета безвозмездных поступл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– 4 944 тыс. рублей, что составляет 5 процентов к общей сумме доходов без учета безвозмездных поступл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b/>
      <w:bCs/>
      <w:sz w:val="24"/>
      <w:szCs w:val="24"/>
      <w:u w:val="single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5:00Z</dcterms:created>
  <dc:creator>Ирина</dc:creator>
  <dc:description/>
  <cp:keywords/>
  <dc:language>en-US</dc:language>
  <cp:lastModifiedBy>Elena_Kashina</cp:lastModifiedBy>
  <cp:lastPrinted>2016-11-29T14:54:00Z</cp:lastPrinted>
  <dcterms:modified xsi:type="dcterms:W3CDTF">2016-12-12T12:41:00Z</dcterms:modified>
  <cp:revision>7</cp:revision>
  <dc:subject/>
  <dc:title>Расходы бюджета Лотошинского муниципального района Московской области на 2017 год и  на плановый период 2018 и 2019 годов</dc:title>
</cp:coreProperties>
</file>