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1785</wp:posOffset>
            </wp:positionH>
            <wp:positionV relativeFrom="paragraph">
              <wp:posOffset>-3841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Style9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76/31</w:t>
      </w:r>
    </w:p>
    <w:p>
      <w:pPr>
        <w:pStyle w:val="31"/>
        <w:ind w:right="453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right="453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right="4535" w:hanging="0"/>
        <w:rPr/>
      </w:pPr>
      <w:r>
        <w:rPr>
          <w:b w:val="false"/>
          <w:sz w:val="28"/>
          <w:szCs w:val="28"/>
        </w:rPr>
        <w:t>О внесении изменений в решение Совета депутатов Лотошинского муниципального района Московской области от 24.12.2015 №141/17 «О бюджете Лотошинского муниципального района Московской области на 2016 год и плановый период 2017 и 2018 годов»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  <w:lang w:val="ru-RU"/>
        </w:rPr>
        <w:t>Заслушав и обсудив вопросы по исполнению бюджета Лотошинского муниципального района Московской области на 2016 год и плановый период 2017 и 2018 годов, заключение контрольно-счетной палаты Лотошинского муниципального района Московской области, Совет депутатов Лотошинского муниципального района Московской области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sz w:val="28"/>
          <w:szCs w:val="28"/>
          <w:u w:val="single"/>
          <w:lang w:val="ru-RU"/>
        </w:rPr>
        <w:t>р е ш и л:</w:t>
      </w:r>
    </w:p>
    <w:p>
      <w:pPr>
        <w:pStyle w:val="31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Внести в решение Совета депутатов Лотошинского муниципального района Московской области от 24.12.2015 №141/17 «О бюджете Лотошинского муниципального района Московской области на 2016 год и плановый период 2017 и 2018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1.1.Статью 1 пункты 1, 3 изложить в следующей редакции: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  <w:lang w:val="ru-RU"/>
        </w:rPr>
        <w:tab/>
        <w:t>«1.Утвердить основные характеристики бюджета Лотошинского  муниципального района Московской области на 2016 год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а) общий объем доходов бюджета Лотошинского муниципального района Московской области в сумме 655 273,3 тыс. рублей, в том числе объем межбюджетных трансфертов, получаемых из других бюджетов бюджетной системы Российской Федерации в сумме 395 162,1 тыс. рублей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б) общий объем расходов бюджета Лотошинского муниципального района Московской области в сумме 665 426,1 тыс. рублей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в) дефицит бюджета Лотошинского муниципального района Московской области в сумме 152,8 тыс. рублей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3.  Утвердить общий объем бюджетных ассигнований, направляемых на исполнение публичных нормативных обязательств на 2016 год в сумме 31 913,6 тыс. рублей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риложение 1 «Поступления доходов в бюджет Лотошинского муниципального района Московской области на 2016 год» изложить в редакции приложения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«Распределение бюджетных ассигнований по разделам, подразделам,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 Лотошинского муниципального района на 2016 год» изложить в редакции приложения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6 «Ведомственная структура расходов бюджета Лотошинского муниципального района Московской области на 2016 год» изложить в редакции приложения 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«Распределение бюджетных ассигнований по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Лотошинского муниципального района Московской области на 2016 год» изложить в редакции приложения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2 «Источники внутреннего финансирования дефицита бюджета Лотошинского муниципального района Московской области на 2016  год» изложить в редакции приложения 5 к настоящему Решению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</w:rPr>
        <w:t xml:space="preserve">Статья 10 </w:t>
      </w:r>
      <w:r>
        <w:rPr>
          <w:sz w:val="28"/>
          <w:szCs w:val="28"/>
        </w:rPr>
        <w:t>изложить в следующей редакции:</w:t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spacing w:before="0" w:after="120"/>
        <w:ind w:firstLine="720"/>
        <w:contextualSpacing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«Установить размер резервного фонда администрации Лотошинского муниципального района Московской области на 2016 год в сумме                       0 рублей, на 2017 год в сумме 1 500 тыс. рублей, на 2018 год в сумме  1 500 тыс. рублей»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Учесть в районном бюджете на 2016 год изменения по следующим доходным источникам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- налоговые и неналоговые</w:t>
      </w:r>
      <w:r>
        <w:rPr>
          <w:b/>
          <w:sz w:val="28"/>
          <w:szCs w:val="28"/>
        </w:rPr>
        <w:t xml:space="preserve"> доходы -1 824,9 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2 747,9 тыс. рублей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 1 и 228 Налогов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+914,6 тыс. рублей доходы, получаемые в виде акцизов по подакцизным товарам (продукции), производимым на территории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3 174 тыс. рублей налог, взимаемый в связи с применением упрощенной системы налогообло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756 тыс. рублей единый налог на вменённый доход для отдельных видов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50 тыс. рублей единый сельскохозяйственный нало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30 тыс. рублей налог, взимаемый в связи с применением патентной системы налогообложения, зачисляемый в бюджеты муниципальных район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290 тыс. рублей государственная пошлина по делам, рассматриваемым в судах общей юрисдикции, мировыми судьями (за исключением  Верховного Суда РФ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3 813,9 тыс. рублей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24,3 тыс. рублей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83,4 тыс. рублей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99 тыс. рублей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 и муниципальных унитарных предприятий, в том числе казенных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+29,7 тыс. рублей прочие доходы от компенсации затрат бюджетов муниципальных район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+931,1 тыс. рублей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974,8 тыс. рублей 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157 тыс. рублей штрафы, санкции, возмещения ущерб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8"/>
          <w:szCs w:val="28"/>
        </w:rPr>
        <w:t xml:space="preserve">- безвозмездные поступления -6 763,7 </w:t>
      </w:r>
      <w:r>
        <w:rPr>
          <w:b/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-6 373,3 тыс. рублей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+141 тыс. рублей на софинансирование реализации мероприятий государственной программы Московской области "Снижение административных барьеров, повышения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+2 711,7 тыс. рублей на приобретения дорожной техни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10 500 тыс. рублей на проведение капитального ремонта и технического переоснащения объектов культуры, находящихся в собственности муниципальных образований Московской области, в соответствии с государственной программой Московской области «Культура Подмосковь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1 274 тыс. рублей на софинансирование расходов на повышение заработной платы работникам муниципальных учреждений в сфере образования, культуры, физической культуры и спорта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-109,6 тыс. рублей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525 тыс. рублей на организацию предоставления гражданам Российской Федерации, имеющим место жительства в Московской области, субсидий на оплату жилого помещения и коммуналь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489 тыс. рублей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192 тыс. рублей на 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31 тыс. рублей на обеспечение жилыми помещениями отдельных категорий ветеранов, предусмотренных частью 1 статьи 1 Закона Московской области №125/2006-ОЗ "Об обеспечении жилыми помещениями за счет средств федерального бюджета отдельных категорий ветеранов, инвалидов и семей имеющих детей - инвалидов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15,4 тыс. рублей на обеспечение жилыми помещениями отдельных категорий ветеранов, предусмотренных частью 2 статьи 1 Закона Московской области № 125/2006-ОЗ «Об обеспечении жилыми помещениями за счет средств федерального бюджета отдельных категорий ветеранов, инвалидов и семей, имеющих детей-инвалидов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редоставляемые из бюджета Московской области бюджетам муниципальных образований Московской области на благоустройство воинского захоронения «Курган памяти 30-й Армии Калининского фронта» в д. Дьяково сельского поселения Микулинское Лотошинского муниципального района -142,8 тыс. рублей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безвозмездные поступления в бюджеты  муниципальных районов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+22 тыс. рубл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15 тыс. рублей – Введенская школа (на приобретение спортивного инвентар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7 тыс. рублей - Библиотечная система (на проведение косметического ремонта библиотек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-160 тыс. рублей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i/>
          <w:sz w:val="28"/>
          <w:szCs w:val="28"/>
        </w:rPr>
        <w:t>Итого по доходным источникам: -8 588,6  тыс. рублей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Сельская новь» и разместить на сайте администрации Лотош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Лотошинского муниципального района</w:t>
        <w:tab/>
        <w:tab/>
        <w:tab/>
        <w:t xml:space="preserve">       </w:t>
        <w:tab/>
        <w:t xml:space="preserve">             Р.Н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ото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Е.Л. Долгасова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Е Р Н 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зослать: в </w:t>
      </w:r>
      <w:r>
        <w:rPr>
          <w:bCs/>
          <w:sz w:val="28"/>
          <w:szCs w:val="28"/>
        </w:rPr>
        <w:t>Регистр муниципальных нормативных правовых актов Московской области</w:t>
      </w:r>
      <w:r>
        <w:rPr>
          <w:sz w:val="28"/>
          <w:szCs w:val="28"/>
        </w:rPr>
        <w:t xml:space="preserve">, финансово-экономическому управлению – 2 экз., Совету депутатов, контрольно-счетной палате, редакции газеты «Сельская новь», прокурору Лотошинского района, в дел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6:00Z</dcterms:created>
  <dc:creator>KrasnovaAE</dc:creator>
  <dc:description/>
  <cp:keywords/>
  <dc:language>en-US</dc:language>
  <cp:lastModifiedBy>СовДеп</cp:lastModifiedBy>
  <cp:lastPrinted>2016-12-30T11:09:00Z</cp:lastPrinted>
  <dcterms:modified xsi:type="dcterms:W3CDTF">2016-12-30T08:13:00Z</dcterms:modified>
  <cp:revision>24</cp:revision>
  <dc:subject/>
  <dc:title>_____________________________________________________________</dc:title>
</cp:coreProperties>
</file>