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17" w:leader="none"/>
        </w:tabs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tabs>
          <w:tab w:val="clear" w:pos="708"/>
          <w:tab w:val="left" w:pos="8217" w:leader="none"/>
        </w:tabs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tabs>
          <w:tab w:val="clear" w:pos="708"/>
          <w:tab w:val="left" w:pos="8217" w:leader="none"/>
        </w:tabs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tabs>
          <w:tab w:val="clear" w:pos="708"/>
          <w:tab w:val="left" w:pos="8217" w:leader="none"/>
        </w:tabs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tabs>
          <w:tab w:val="clear" w:pos="708"/>
          <w:tab w:val="left" w:pos="8217" w:leader="none"/>
        </w:tabs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tabs>
          <w:tab w:val="clear" w:pos="708"/>
          <w:tab w:val="left" w:pos="8217" w:leader="none"/>
        </w:tabs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tabs>
          <w:tab w:val="clear" w:pos="708"/>
          <w:tab w:val="left" w:pos="8217" w:leader="none"/>
        </w:tabs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tabs>
          <w:tab w:val="clear" w:pos="708"/>
          <w:tab w:val="left" w:pos="8217" w:leader="none"/>
        </w:tabs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4253" w:leader="none"/>
        </w:tabs>
        <w:ind w:right="53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tabs>
          <w:tab w:val="clear" w:pos="708"/>
          <w:tab w:val="left" w:pos="4253" w:leader="none"/>
        </w:tabs>
        <w:ind w:right="53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tabs>
          <w:tab w:val="clear" w:pos="708"/>
          <w:tab w:val="left" w:pos="4536" w:leader="none"/>
        </w:tabs>
        <w:ind w:right="5101" w:hanging="0"/>
        <w:rPr/>
      </w:pPr>
      <w:r>
        <w:rPr>
          <w:b w:val="false"/>
          <w:sz w:val="28"/>
          <w:szCs w:val="28"/>
        </w:rPr>
        <w:t>О внесении изменений в решение Совета депутатов Лотошинского муниципального района Московской области от 24.12.2015 №141/17 «О бюджете Лотошинского муниципального района Московской области на 2016 год и плановый период 2017 и 2018 годов»</w:t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>
          <w:sz w:val="28"/>
          <w:szCs w:val="28"/>
          <w:lang w:val="ru-RU"/>
        </w:rPr>
        <w:tab/>
        <w:t>Заслушав и обсудив вопросы по исполнению бюджета Лотошинского муниципального района Московской области на 2016 год и плановый период 2017 и 2018 годов, заключение контрольно-счетной палаты Лотошинского муниципального района Московской области, Совет депутатов Лотошинского муниципального района Московской области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sz w:val="28"/>
          <w:szCs w:val="28"/>
          <w:u w:val="single"/>
          <w:lang w:val="ru-RU"/>
        </w:rPr>
        <w:t>р е ш и л:</w:t>
      </w:r>
    </w:p>
    <w:p>
      <w:pPr>
        <w:pStyle w:val="31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решение Совета депутатов Лотошинского муниципального района Московской области от 24.12.2015 №141/17 «О бюджете Лотошинского муниципального района Московской области на 2016 год и плановый период 2017 и 2018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Статью 1 пункт 1 изложить в следующей редакции: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«1.Утвердить основные характеристики бюджета Лотошинского  муниципального района Московской области на 2016 год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  <w:szCs w:val="28"/>
          <w:lang w:val="ru-RU"/>
        </w:rPr>
        <w:t>а) общий объем доходов бюджета Лотошинского муниципального района Московской области в сумме 663 861,9 тыс. рублей, в том числе объем межбюджетных трансфертов, получаемых из других бюджетов бюджетной системы Российской Федерации в сумме 401 787,8 тыс. рублей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  <w:szCs w:val="28"/>
          <w:lang w:val="ru-RU"/>
        </w:rPr>
        <w:t>б) общий объем расходов бюджета Лотошинского муниципального района Московской области в сумме 664 014,7 тыс. рублей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дефицит бюджета Лотошинского муниципального района Московской области в сумме 152,8 тыс. рубле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«Поступления доходов в бюджет Лотошинского муниципального района Московской области на 2016 год» изложить в редакции приложения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«Перечень главных администраторов доходов бюджета Лотошинского муниципального района Московской области» изложить в редакции приложения 2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Распределение бюджетных ассигнований по разделам, подразделам, целевым статьям (муниципальным программам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 Лотошинского муниципального района на 2016 год» изложить в редакции приложения 3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6 «Ведомственная структура расходов бюджета Лотошинского муниципального района Московской области на 2016 год» изложить в редакции приложения 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8 «Распределение бюджетных ассигнований по целевым статьям (муниципальным программам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Лотошинского муниципального района Московской области на 2016 год» изложить в редакции приложения 5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Статью 5 изложить в следующей редакции: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становить, что администрация Лотошинского муниципального района вправе осуществлять в 2016 году заимствование денежных средств в бюджете Московской области на покрытие временного кассового разрыва, возникающего при исполнении бюджета Лотошинского муниципального района, с уплатой процентов за пользование бюджетным кредитом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кредит предоставляется без обеспечения исполнения муниципальным районом своего обязательства по возврату указанного кредита, уплате процентных и иных платежей, предусмотренных соответствующими договорами.</w:t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едоставленный бюджету Лотошинского муниципального района бюджетный кредит не погашен в установленные сроки, остаток непогашенного бюджетного кредита, включая проценты, штрафы и пени, взыскивается за счет дотации бюджету Лотошинского муниципального района из бюджета Московской области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бюджет Лотошинского муниципального района.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Установить, что заключение от имени </w:t>
      </w:r>
      <w:r>
        <w:rPr>
          <w:rFonts w:cs="Times New Roman" w:ascii="Times New Roman" w:hAnsi="Times New Roman"/>
          <w:sz w:val="28"/>
          <w:szCs w:val="24"/>
        </w:rPr>
        <w:t>Лотош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Московской области муниципальных контрактов (кредитных договоров (соглашений) на оказание услуг по предоставлению Лотошинскому муниципальному району Московской области кредитов в 2016 году осуществляется на следующих условиях:</w:t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ельная сумма кредита по одному муниципальному контракту (кредитному договору (соглашению) – до 36 000 тыс. рублей (включительно);</w:t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(кредитных договоров (соглашений) на оказание услуг по предоставлению Лотошинскому муниципальному району Московской области кредитов в 2016 году;</w:t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гашения кредита - до трех  лет со дня заключения соответствующего муниципального контракта (кредитного договора (соглашения);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цели использования кредита - покрытие дефицита бюджета </w:t>
      </w:r>
      <w:r>
        <w:rPr>
          <w:rFonts w:cs="Times New Roman" w:ascii="Times New Roman" w:hAnsi="Times New Roman"/>
          <w:sz w:val="28"/>
          <w:szCs w:val="24"/>
        </w:rPr>
        <w:t>Лотошинского муниципального района Московской области</w:t>
      </w:r>
      <w:r>
        <w:rPr>
          <w:rFonts w:cs="Times New Roman" w:ascii="Times New Roman" w:hAnsi="Times New Roman"/>
          <w:sz w:val="28"/>
        </w:rPr>
        <w:t xml:space="preserve"> и (или) погашение  долговых обязательств </w:t>
      </w:r>
      <w:r>
        <w:rPr>
          <w:rFonts w:cs="Times New Roman" w:ascii="Times New Roman" w:hAnsi="Times New Roman"/>
          <w:sz w:val="28"/>
          <w:szCs w:val="24"/>
        </w:rPr>
        <w:t>Лотошинского муниципального района Московской области;</w:t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можность досрочного полного и (или) частичного погашения кредит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Статью 6 пункты 1 и 4 изложить в следующей редакции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 xml:space="preserve">1. Установить верхний предел муниципального долга Лотошинского  муниципального района Московской области по состоянию на 1 января 2017 года в размере 41 000 тыс. рублей, в том числе верхний предел долга по муниципальным гарантиям 0 тыс. рублей. 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становить предельный объем  муниципального долга </w:t>
      </w:r>
      <w:r>
        <w:rPr>
          <w:rFonts w:cs="Times New Roman" w:ascii="Times New Roman" w:hAnsi="Times New Roman"/>
          <w:sz w:val="28"/>
          <w:szCs w:val="24"/>
        </w:rPr>
        <w:t>Лотош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Московской области на 2016 год в размере 41 000 тыс. рублей, на 2017 год в размере 40 000 тыс. рублей и на 2018 год в размере 40 000 тыс. рубле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Статью 7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 xml:space="preserve">Установить объем заимствований Лотошинского муниципального района Московской области в течение 2016 года в сумме  41 000 тыс. рублей, 2017 года в сумме 34 000 тыс. рублей, 2018 года 34 000 тыс. рублей».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0. Приложение 10 «П</w:t>
      </w:r>
      <w:r>
        <w:rPr>
          <w:sz w:val="28"/>
          <w:shd w:fill="FFFFFF" w:val="clear"/>
        </w:rPr>
        <w:t xml:space="preserve">рограмма муниципальных внутренних заимствований Лотошинского муниципального района Московской области на 2016 год» </w:t>
      </w:r>
      <w:r>
        <w:rPr>
          <w:sz w:val="28"/>
          <w:szCs w:val="28"/>
        </w:rPr>
        <w:t xml:space="preserve">изложить в редакции приложения </w:t>
      </w:r>
      <w:r>
        <w:rPr>
          <w:sz w:val="28"/>
          <w:shd w:fill="FFFFFF" w:val="clear"/>
        </w:rPr>
        <w:t>6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12 «Источники внутреннего финансирования дефицита бюджета Лотошинского муниципального района Московской области на 2016  год» изложить в редакции приложения 7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честь в районном бюджете на 2016 год изменения по следующим доходным источникам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  <w:sz w:val="28"/>
          <w:szCs w:val="28"/>
        </w:rPr>
        <w:t xml:space="preserve">- безвозмездные поступления +2 394,8 </w:t>
      </w:r>
      <w:r>
        <w:rPr>
          <w:b/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+2 228 тыс. рублей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1 000 тыс. рублей на укрепление материально-технической базы общеобразовательной организации, команда которой заняла 1-5 места на соревнованиях «Веселые старты» среди команд общеобразовательных организаций Московской области на призы Губернатора Москов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+582 тыс. рублей на обеспечение современными аппаратно-программными комплексами общеобразовательных организаций в Московской области, в соответствии с государственной программой Московской области «Эффективная власть» на 2014-2018 год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646 тыс. рублей на софинансирование расходов на повышение заработной платы работникам муниципальных учреждений в сфере образования, культуры, физической культуры и спор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ередаваемые бюджету Лотошинского муниципального района из бюджета Сельского  поселения «Ошейкинское» Лотошинского муниципального района на осуществление части полномочий по решению вопросов местного значения в  соответствии с заключенными соглашениями +106,8 тыс. рублей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безвозмездные поступления в бюджеты  муниципальных районов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+60 тыс. рублей</w:t>
      </w:r>
      <w:r>
        <w:rPr>
          <w:sz w:val="28"/>
          <w:szCs w:val="28"/>
        </w:rPr>
        <w:t xml:space="preserve"> (Отдел по культуре, делам молодежи, спорту и туризму – на организацию и проведение праздничных мероприятий посвященных «Дню труда»)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bCs/>
          <w:i/>
          <w:sz w:val="28"/>
          <w:szCs w:val="28"/>
        </w:rPr>
        <w:t>Итого: +2 394,8  тыс. рублей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Сельская новь»  и разместить на сайте администрации Лотош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Лотошинского муниципального района</w:t>
        <w:tab/>
        <w:tab/>
        <w:tab/>
        <w:t xml:space="preserve">       </w:t>
        <w:tab/>
        <w:t xml:space="preserve">             Р.Н. Сми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ото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Е.Л. Долгасова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Разослать: в Регистр муниципальных нормативных правовых актов Московской области, финансово – экономическому управлению – 2 экз., Совету депутатов, контрольно-счетной палате, редакции газеты «Сельская новь», прокурору Лотошинского района, в дело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66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11:00Z</dcterms:created>
  <dc:creator>KrasnovaAE</dc:creator>
  <dc:description/>
  <cp:keywords/>
  <dc:language>en-US</dc:language>
  <cp:lastModifiedBy>СовДеп</cp:lastModifiedBy>
  <cp:lastPrinted>2016-10-28T10:43:00Z</cp:lastPrinted>
  <dcterms:modified xsi:type="dcterms:W3CDTF">2016-10-28T07:44:00Z</dcterms:modified>
  <cp:revision>25</cp:revision>
  <dc:subject/>
  <dc:title>_____________________________________________________________</dc:title>
</cp:coreProperties>
</file>