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Приложение №4  к постановлению Гла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>Лотошинского муниципальн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от 09.10.2015 №1057</w:t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нкурс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 отбору заявок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b/>
        </w:rPr>
        <w:t>на право заключения договора о предоставлении субсидии на реализацию мероприятий муниципальной подпрограммы «Развитие    малого   и  среднего предпринимательства     в    Лотошинском  муниципальном районе» муниципальной программы «Предпринимательство Лотош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-2019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: </w:t>
            </w:r>
          </w:p>
          <w:p>
            <w:pPr>
              <w:pStyle w:val="Normal"/>
              <w:rPr/>
            </w:pPr>
            <w:r>
              <w:rPr/>
              <w:t>Шагиев Александр Эдуардович       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главы администрации Лотоши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Заместитель Председателя Комисс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Молярова Любовь Михайловна       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:</w:t>
            </w:r>
          </w:p>
          <w:p>
            <w:pPr>
              <w:pStyle w:val="Normal"/>
              <w:rPr/>
            </w:pPr>
            <w:r>
              <w:rPr/>
              <w:t xml:space="preserve">Трищенко Оксана Алексеевна          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по экономике и перспективному развитию ФЭУ администрации Лотош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отдела по экономике и перспективному развитию ФЭУ</w:t>
            </w:r>
          </w:p>
          <w:p>
            <w:pPr>
              <w:pStyle w:val="Normal"/>
              <w:rPr/>
            </w:pPr>
            <w:r>
              <w:rPr/>
              <w:t>администрации Лотоши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 Комисс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Сукиасян Мушег Ильичович              -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индивидуальный предприниматель, председатель Совета предпринимателей Лотоши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Золотарева Алла Александровна       -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Самусенко Ирина Ивановна              -                               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консультант  юридического отдела администрации Лотош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начальник отдела бюджетного процесса финансово-экономического управления администрации Лотоши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left="4820" w:hanging="4820"/>
        <w:rPr/>
      </w:pPr>
      <w:r>
        <w:rPr/>
        <w:t>Россихина Марина Евгеньевна        -                  консультант отдела по экономике и  перспективному развитию ФЭУ администрации Лотошинского муниципального района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6:00Z</dcterms:created>
  <dc:creator>ekonom</dc:creator>
  <dc:description/>
  <cp:keywords/>
  <dc:language>en-US</dc:language>
  <cp:lastModifiedBy>ekonom</cp:lastModifiedBy>
  <cp:lastPrinted>2015-08-17T10:12:00Z</cp:lastPrinted>
  <dcterms:modified xsi:type="dcterms:W3CDTF">2015-10-14T05:42:00Z</dcterms:modified>
  <cp:revision>3</cp:revision>
  <dc:subject/>
  <dc:title>Состав конкурсной комиссии</dc:title>
</cp:coreProperties>
</file>