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0"/>
        <w:rPr/>
      </w:pPr>
      <w:r>
        <w:rPr>
          <w:sz w:val="20"/>
          <w:szCs w:val="20"/>
        </w:rPr>
        <w:t xml:space="preserve">Приложение №3  к постановлению Глав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0"/>
          <w:szCs w:val="20"/>
        </w:rPr>
        <w:tab/>
        <w:tab/>
        <w:tab/>
        <w:tab/>
        <w:tab/>
        <w:tab/>
        <w:tab/>
        <w:t>Лотошинского муниципального района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20"/>
          <w:szCs w:val="20"/>
          <w:u w:val="single"/>
        </w:rPr>
        <w:t>от 09.10.2015  №1057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бо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курсной комиссии по  отбору заявок субъектов малого и среднего предпринимательства на право заключения договора о предоставлении субсидии на реализацию мероприятий муниципальной подпрограммы «Развитие    малого   и  среднего предпринимательства     в    Лотошинском  муниципальном районе» муниципальной программы «Предпринимательство Лотош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5-2019 гг.»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Конкурсная комиссия по проведению конкурса по  отбору заявок на право заключения договора о предоставлении целевых бюджетных средств в форме субсидий субъектам малого и среднего предпринимательства (далее - Конкурсная комиссия) является коллегиальным органом, созданным для подготовки и проведения конкурсов по  отбору заявок на право заключения договора о предоставлении целевых бюджетных средств в форме субсидий субъектам  малого и среднего  предпринимательства,  и определения победите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действует от имени Администрации Лотошин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работы Конкурсной комиссии и ее Состав  утверждаются постановлением главы Лотошинского муниципального рай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ое регул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right="-2" w:firstLine="567"/>
        <w:jc w:val="both"/>
        <w:rPr/>
      </w:pPr>
      <w:r>
        <w:rPr>
          <w:sz w:val="28"/>
          <w:szCs w:val="28"/>
        </w:rPr>
        <w:t>2. Конкурсная комиссия в своей деятельности руководствуется Гражданским кодексом Российской Федерации, Бюджетным кодексом Российской Федерации, муниципальной программой «Предпринимательство Лотошинского муниципального района на 2015-2019 гг.», утвержденной постановлением главы Лотошинского муниципального района от 30.09.2014 №692, постановлением главы Лотошинского муниципального района от 06.08.2015 № 792 «Об утверждении Порядка предоставления субсидии из бюджета Лотошинского муниципального района субъектам малого и среднего предпринимательства на реализацию мероприятий  муниципальной подпрограммы «Развитие малого и среднего предпринимательства в Лотошинском муниципальном районе» муниципальной программы «Предпринимательство Лотошинского муниципального района на 2015-2019 гг.»,</w:t>
      </w:r>
      <w:r>
        <w:rPr>
          <w:bCs/>
          <w:sz w:val="28"/>
          <w:szCs w:val="28"/>
        </w:rPr>
        <w:t xml:space="preserve"> иными нормативными правовыми актами Российской Федерации и Московской обла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Функции Конкурсной комисси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 Рассматривает Заявки на предмет соответствия установленной </w:t>
      </w:r>
      <w:hyperlink w:anchor="Par35">
        <w:r>
          <w:rPr>
            <w:rStyle w:val="InternetLink"/>
            <w:sz w:val="28"/>
            <w:szCs w:val="28"/>
          </w:rPr>
          <w:t>форм</w:t>
        </w:r>
      </w:hyperlink>
      <w:r>
        <w:rPr>
          <w:sz w:val="28"/>
          <w:szCs w:val="28"/>
        </w:rPr>
        <w:t xml:space="preserve">е и Порядку предоставления субсидии юридическим лицам и индивидуальным предпринимателям, а также на соответствие условиям мероприятия, на которое подана Заявк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2. По результатам рассмотрения Заявки Конкурсной комиссией принимается заключение (положительное/отрицательное) о результатах рассмотрения Заявки (далее - Заключение) и допуске или отказе в допуске к участию в конкурсном отбор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для принятия Заключения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соответствие Заявки </w:t>
      </w:r>
      <w:hyperlink w:anchor="Par35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и </w:t>
      </w:r>
      <w:hyperlink w:anchor="Par251">
        <w:r>
          <w:rPr>
            <w:rStyle w:val="InternetLink"/>
            <w:sz w:val="28"/>
            <w:szCs w:val="28"/>
          </w:rPr>
          <w:t>Перечню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личие полного пакета докумен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тсутствие нечитаемых исправлений в документ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) соблюдение условий предоставления субсидий, установленных Порядком предоставления субсидии юридическим лицам и индивидуальным предпринимателя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соответствие условиям мероприятию программы, по которому подается Заяв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достоверность сведений, содержащихся в Заявке, проверку которых вправе проводить Администрац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ки рассматриваются в порядке их поступ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3. Конкурсная комиссия отражает результаты рассмотрения Заявок в протоколе №1 заседания конкурсной комиссии по установленной форме согласно приложению № 3 к настоящему Порядку проведения конкурсного отб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 Конкурсная комиссия на втором заседании проводит оценку Заявок субъектов МСП по критериям оценки заявок согласно приложениям № 4, 6, 7, 8, 9 к Порядку проведения конкурсного отбора и принимает решение о предоставлении субсидии либо отказе в предоставлении субсидии субъектам малого и среднего предпринимательства. Заседание конкурсной комиссии оформляется протоколом № 2 заседания конкурсной комиссии. В протоколе отражается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снование проведения конкурс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ремя и место проведения конкурс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остав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источники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перечень Заявителей на каждое мероприятие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результаты анализа проектов по критериям социальной и экономической эффективности по мероприятию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выводы конкурсной комиссии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несет ответственность за качество рассмотрения Заявок и достоверность свед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Порядок работы Конкурсной комисси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 Заседание Конкурсной комиссии открывает и ведет Председатель Конкурсной комиссии, в его отсутствие - заместитель Председателя Конкурсной комисс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1. Председатель Конкурсной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руководит деятельностью Конкурсной комиссии и обеспечивает выполнение Порядка проведения конкурсного отбо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назначает из членов Конкурсной комиссии исполняющего обязанности председателя Конкурсной комиссии в периоды его временного отсутств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объявляет заседание правомочным или выносит решение о его переносе из-за отсутствия необходимого количества членов Конкурсной комиссии, установленного пунктом 3.1.4 настоящего Поло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открывает и ведет заседание Конкурсной комиссии, объявляет перерыв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объявляет состав Конкурсной комиссии на дату проведения конкур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определяет порядок рассмотрения обсуждаемых вопро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) подписывает Протокол заседания Конкурсной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) объявляет победителей конкурсного отбо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) осуществляет иные действия в соответствии с законодательством Российской Федераци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2  Заседания Конкурсной комиссии проводятся только в очной форме. Делегирование права голоса не допуск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3  Председатель Конкурсной комиссии после открытия заседания проверяет присутствие членов Конкурсной комиссии и сообщает о наличии кворум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4  Кворумом для принятия решения Конкурсной комиссией является присутствие не менее 50 (пятидесяти) процентов ее состава, включая Председателя Конкурсной комиссии. Решение принимается простым большинством голо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5 Председатель Конкурсной комиссии оглашает повестку дня и уточняет готовность вопросов повестки к рассмотрению (информирует о готовности секретарь Конкурсной комисси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6  Секретарь Конкурсной комисс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осуществляет подготовку материалов на заседания Конкурсной комиссии, информирование членов Конкурсной комиссии по всем вопросам, в том числе извещает лиц, принимающих участие в работе Конкурсной комиссии, о времени и месте проведения заседаний Конкурсной комиссии, не менее чем за два рабочих дня до их начала и обеспечивает членов Конкурсной комиссии необходимыми материал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оформляет Протокол заседания Конкурсной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осуществляет иные функции организационно-технического характера в соответствии с законодательством и по поручению Председателя Конкурсной комисс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2. Конкурсная комиссия может привлекать к работе специалистов, не входящих в состав Конкурсной комиссии.</w:t>
      </w:r>
    </w:p>
    <w:p>
      <w:pPr>
        <w:pStyle w:val="Normal"/>
        <w:tabs>
          <w:tab w:val="clear" w:pos="708"/>
          <w:tab w:val="left" w:pos="720" w:leader="none"/>
        </w:tabs>
        <w:ind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3.3.  Протокол заседания Конкурсной комиссии подписывается всеми членами Конкурсной комиссии, присутствующими на заседании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9:08:00Z</dcterms:created>
  <dc:creator>ekonom</dc:creator>
  <dc:description/>
  <cp:keywords/>
  <dc:language>en-US</dc:language>
  <cp:lastModifiedBy>ekonom</cp:lastModifiedBy>
  <cp:lastPrinted>2011-06-21T11:15:00Z</cp:lastPrinted>
  <dcterms:modified xsi:type="dcterms:W3CDTF">2015-10-14T05:58:00Z</dcterms:modified>
  <cp:revision>5</cp:revision>
  <dc:subject/>
  <dc:title>ПОЛОЖЕНИЕ</dc:title>
</cp:coreProperties>
</file>