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К ЭКОНОМИЧЕСКОМУ ОБОСНОВАНИЮ РАСЧЕТА ТАРИФОВ НА ПЛАТНЫЕ ОБРАЗОВАТЕЛЬНЫЕ УСЛУГИ, ОКАЗЫВАЕМЫЕ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ЫМ УНИТАРНЫМ ПРЕДПРИЯТИЕМ ЛОТОШИНСКОГО РАЙОНА «КАДРОВИК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Муниципальное унитарное предприятие Лотошинского района «Кадровик» (далее – МУП «Кадровик») действует на основании Устава, утверждено  распоряжением Комитета по управления имуществом администрации Лотошинского района Московской области от 01.2016№74-р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Основной деятельностью МУП «Кадровик» признается деятельность, непосредственно направленная на достижение целей, ради которых МУП «Кадровик» создано: целенаправленный процесс подготовки водителей автотранспортных средст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целях привлечения дополнительных финансовых ресурсов на развитие и совершенствование образовательного процесса в МУП «Кадровик» был проведен анализ рынка услуг, выявлены наиболее востребованные образовательные услуги по возрастным категориям и видам направленности, разработаны образовательные программы, рассчитанные на оказание платных образовательных услуг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МУП «Кадровик» на платной основе в соответствии с приложениями планируется оказывать услуги:</w:t>
      </w:r>
    </w:p>
    <w:p>
      <w:pPr>
        <w:pStyle w:val="ListParagraph"/>
        <w:numPr>
          <w:ilvl w:val="0"/>
          <w:numId w:val="1"/>
        </w:numPr>
        <w:bidi w:val="0"/>
        <w:ind w:left="1068" w:right="0" w:hanging="360"/>
        <w:jc w:val="both"/>
        <w:rPr/>
      </w:pPr>
      <w:r>
        <w:rPr>
          <w:sz w:val="28"/>
          <w:szCs w:val="28"/>
        </w:rPr>
        <w:t>Занятия по программе подготовки по специальности «Водитель транспортных средств категории «А»;</w:t>
      </w:r>
    </w:p>
    <w:p>
      <w:pPr>
        <w:pStyle w:val="ListParagraph"/>
        <w:numPr>
          <w:ilvl w:val="0"/>
          <w:numId w:val="1"/>
        </w:numPr>
        <w:bidi w:val="0"/>
        <w:ind w:left="1068" w:right="0" w:hanging="360"/>
        <w:jc w:val="both"/>
        <w:rPr/>
      </w:pPr>
      <w:r>
        <w:rPr>
          <w:sz w:val="28"/>
          <w:szCs w:val="28"/>
        </w:rPr>
        <w:t>Занятия по программе подготовки по специальности «Слесарь по ремонту автомобилей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Доходы от платных образовательных услуг планируется распределить следующим образом: 45% - на выплату заработной платы педагогическим работникам; 55% - на приобретение средств обучения, расходных материалов, на оплату прочих хозяйственных расходов, непосредственно связанных с оказанием платных образовательных услуг, а также на оплату расходов, непосредственно не связанных с предоставлением платных образовательных услуг: на выплату заработной платы административно-управленческому и обслуживающему персоналу; на оплату коммунальных услуг; на оплату интернета и телефонной связи и прочее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Для заключения договоров на оказание платных образовательных услуг необходимо утвердить соответствующие тарифы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Директор МУП «Кадровик»                                                   М.В. Коз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4</Characters>
  <CharactersWithSpaces>177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38:00Z</dcterms:created>
  <dc:creator>User</dc:creator>
  <dc:description/>
  <dc:language>en-US</dc:language>
  <cp:lastModifiedBy/>
  <cp:lastPrinted>2020-03-24T10:10:00Z</cp:lastPrinted>
  <dcterms:modified xsi:type="dcterms:W3CDTF">2020-03-24T13:45:00Z</dcterms:modified>
  <cp:revision>3</cp:revision>
  <dc:subject/>
  <dc:title>ПОЯСНИТЕЛЬНАЯ ЗАПИС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