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лава Лотошин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Е.Л.Долгас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 10   »  октября 2016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bookmarkStart w:id="0" w:name="Par36"/>
      <w:bookmarkEnd w:id="0"/>
      <w:r>
        <w:rPr>
          <w:b/>
          <w:bCs/>
          <w:sz w:val="32"/>
          <w:szCs w:val="32"/>
        </w:rPr>
        <w:t>КОНКУРСНАЯ ДОКУМЕНТ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КУРСУ №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О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ТОШИНСКОГО МУНИЦИПАЛЬНОГО РАЙОНА 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Дата,исх.ном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80"/>
        <w:outlineLvl w:val="1"/>
        <w:rPr/>
      </w:pPr>
      <w:r>
        <w:rPr/>
        <w:t xml:space="preserve">Приложение № 1 к Поло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80"/>
        <w:outlineLvl w:val="1"/>
        <w:rPr/>
      </w:pPr>
      <w:r>
        <w:rPr/>
        <w:t xml:space="preserve">о Порядке проведения конкур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80"/>
        <w:outlineLvl w:val="1"/>
        <w:rPr/>
      </w:pPr>
      <w:r>
        <w:rPr/>
        <w:t xml:space="preserve">на право размещения нестациона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80"/>
        <w:outlineLvl w:val="1"/>
        <w:rPr/>
      </w:pPr>
      <w:r>
        <w:rPr/>
        <w:t xml:space="preserve">торговых объектов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80"/>
        <w:outlineLvl w:val="1"/>
        <w:rPr/>
      </w:pPr>
      <w:r>
        <w:rPr/>
        <w:t>Лотошин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271"/>
      <w:bookmarkEnd w:id="1"/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Лотош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Московско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bookmarkStart w:id="2" w:name="Par273"/>
      <w:bookmarkEnd w:id="2"/>
      <w:r>
        <w:rPr>
          <w:rFonts w:cs="Times New Roman" w:ascii="Times New Roman" w:hAnsi="Times New Roman"/>
          <w:sz w:val="32"/>
          <w:szCs w:val="32"/>
        </w:rPr>
        <w:t>Заявка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раво размещения нестационарного торгового объ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территории Лотоши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т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ные ориентиры размещения нестационарного торгового объекта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зация нестационарного торгового объекта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учив Положение о порядке проведения конкурса на право раз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 на территории Лотошинского муниципального района от 08.07.2015г №60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Участник конкурса) в лиц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я для юрид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лица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согласии участвовать в конкурсе на право раз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 на условиях, установленных в указ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документах, и направляет настоящую Заявк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предложения Участника конкурса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приняты, он берет на себя обязательство оказать услуги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нормативными правовыми  актами Российской Федерации, с требования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орядке проведения конкурса на право размещения нестациона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ого объекта на территории Лотошинского муниципального района и согласно предложениям, указанным в предложении о функциональных и качественных характеристиках оказываем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й заявкой Участник конкурса подтверждает, что в отнош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ли ФИО индивидуального предпринимателя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банкротства, деятельность 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а, а также что не имеется неисполненной обязанности по упл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, сборов пеней и налоговых санкций, подлежащих уплате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рмами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 гарантирует достоверность представленной в заяв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подтверждает право организатора конкурса, не противоречащ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ю о формировании равных для всех участников конкурса услов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Участника конкурса, в уполномоченных органах власти и 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мянутых в данной Заявке юридических и физических лиц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щую представленные в ней сведения, в том числе сведения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я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ем, что для оперативного уведомления Участника конкурса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организационного характера и взаимодействия с организатор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уполномочен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чалова  Юлия Владимировна</w:t>
      </w:r>
      <w:r>
        <w:rPr>
          <w:rFonts w:cs="Times New Roman" w:ascii="Times New Roman" w:hAnsi="Times New Roman"/>
          <w:sz w:val="24"/>
          <w:szCs w:val="24"/>
        </w:rPr>
        <w:t>____главный эксперт отдела по экономике и перспективному развитию ФЭУ    70-846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онтактная информация уполномоченного лица: Ф.И.О.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телефон,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нной почты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му уполномоченному лиц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рреспонденцию в наш адрес просим направлять по адресу: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й заявке прилагаются документы согласно опис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 (руководитель юридического лица или 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      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" w:name="Par350"/>
      <w:bookmarkEnd w:id="3"/>
      <w:r>
        <w:rPr/>
        <w:t>Форма №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нные участника конкур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78"/>
        <w:gridCol w:w="1644"/>
        <w:gridCol w:w="1928"/>
        <w:gridCol w:w="1134"/>
        <w:gridCol w:w="113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юридического лица или Ф.И.О. индивидуального предприним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ное наименование юридического лиц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е данные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место регистрации юридического лица, индивидуального предприним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П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ОКТМО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адрес инспекции ФНС, в которой участник конкурса зарегистрирован в качестве налогоплательщи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8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/ место жительства участника конкурс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индек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, край, область,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 (п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о, деревн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дома (вл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 (стр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 (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8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служивающего ба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    _________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bookmarkStart w:id="4" w:name="Par432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№ 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для участия в конкурсе на право раз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, что для участия в открытом конкурсе на право раз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 направляются ниже перечислен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7"/>
        <w:gridCol w:w="2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ка на участие в конкурс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кета участника конкурс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ное предложение о функциональных и качественных характеристиках оказываемых услуг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в и/или учредительный договор (для юридических лиц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детельство о государственной регистрации юридического лица или индивидуального предпринимател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подтверждающий полномочия руководителя юридического лица действовать от имени юридического лица (для юридических лиц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 (в случае сдачи документа лицом, уполномоченным руководителем юридического лица или индивидуальным предпринимателем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руководителя юридического лица/индивидуального предпринимателя (или лица, сдающего документы по доверенност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документы, прикладываемые участником конкурса для подтвер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..........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 (руководитель юридического лица или 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___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508"/>
      <w:bookmarkStart w:id="6" w:name="Par508"/>
      <w:bookmarkEnd w:id="6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№ 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ункциональных и качественных характеристиках оказываем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конкурса на право размещения нестационарного торгов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а на территории Лотошинского муниципального района Московской област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учив условия и порядок проведения конкурса на право раз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, 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, его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конкурса обязуется выполнить предусмотренные конкурсом условия в соответствии с данными в нижеприведенной таблиц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1"/>
        <w:gridCol w:w="3686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овий, треб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условий, требований, документы и сведения, подтверждающие соответствие участника конкурсным услов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й вид, дизайн нестационарного торгового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типовая конструк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дивидуальное архитектурное реш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фирменного стиля (рисунок, эскиз, фотография, дизайн-проект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ыве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эскиз, фотограф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рилегающей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ройство асфальтированной (плиточной) площад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ройство газ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азоны с цвет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рны для мус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заработной пл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инимальный уровень оплаты труда по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за каждые последующие 2 тыс. руб. превышения минимального уровня оплаты труда по Москов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ообразие, востребованность прод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ассортиментный минимум, перечен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имущественное наличие товаров отечественных производите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 6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выше 6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договоров с поставщиками, накладные, счета-фа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торгово-технологическим оборудова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мерной тары, упаковки из экологически безопасных материа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современного торгового оборудования (холодильных прилавков, электронных весов, контрольно-кассовых машин, стеллажей для выкладки товара и т.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ыт работы заявителя в сфере торгов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сутствие опыта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твержденный стаж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кумент о подтверждении осуществления торговой деятельности на территории Лотош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наград, благодарностей, рекомендаций общественных организаций и объединений предпринимател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квалифицированными кад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документов, подтверждающих квалификацию продав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трудовых договоров с персонал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медицинских книжек у персонала (кроме непродовольственной специализаци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культуры обслуж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рменная одежда продав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ценники в полиграфическом исполнении (фото, образец ценника, нагрудного бейдж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поддер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ализация товаров по льготным ценам для социально не защищенных категорий гражд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я в качестве индивидуального предпринимателя/ юридического лица на территории Лотошинского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личие рег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сутствие регист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(по учредительным документам)/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ции/место жительства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(полностью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, должности, фамилии и имена лиц (полностью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х для контактов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 (руководитель юридического лица или 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___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7" w:name="Par619"/>
      <w:bookmarkEnd w:id="7"/>
      <w:r>
        <w:rPr>
          <w:rFonts w:eastAsia="Courier New"/>
        </w:rPr>
        <w:t xml:space="preserve">     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left="7080" w:hanging="0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№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на право раз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отошинского муниципального района </w:t>
      </w:r>
    </w:p>
    <w:p>
      <w:pPr>
        <w:pStyle w:val="ConsPlusNonformat"/>
        <w:tabs>
          <w:tab w:val="clear" w:pos="708"/>
          <w:tab w:val="center" w:pos="4677" w:leader="none"/>
          <w:tab w:val="left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ремя и дата проведения конкурса  __________Лот №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организационно-правовая форма, наименование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руководителя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следующие предложения по предмету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е претендента по цене договора составляет: __________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) (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      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.бухгалтер                           __________________(Ф.И.О)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8" w:name="Par649"/>
      <w:bookmarkStart w:id="9" w:name="Par649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  <w:t>Приложение № 2 к По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  <w:t xml:space="preserve">о Порядке проведения конкур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  <w:t xml:space="preserve">на право размещения нестациона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  <w:t xml:space="preserve">торговых объектов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040"/>
        <w:outlineLvl w:val="1"/>
        <w:rPr/>
      </w:pPr>
      <w:r>
        <w:rPr/>
        <w:t>Лотошинского 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660"/>
      <w:bookmarkEnd w:id="10"/>
      <w:r>
        <w:rPr>
          <w:rFonts w:cs="Times New Roman" w:ascii="Times New Roman" w:hAnsi="Times New Roman"/>
          <w:sz w:val="28"/>
          <w:szCs w:val="28"/>
        </w:rPr>
        <w:t>Примерная форма догов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Лотошино                                                                           "___"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отошинского муниципального района Московской области, именуемая в дальнейшем «Уполномоченный орган местного самоуправления муниципального образования», в лице Главы Лотошинского муниципального района Долгасовой Е.Л., действующего на основании Устава, с одной стороны, и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"Победитель  конкурса", с другой стороны, дал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именуемые "Стороны", заключили настоящий Договор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681"/>
      <w:bookmarkEnd w:id="11"/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2" w:name="Par683"/>
      <w:bookmarkEnd w:id="1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Уполномоченный орган местного самоуправления  муниципального образования предоставляет Победителю  конкурса право на размещение специализирова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 (тип) 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далее - Объект) для осуществления 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ция Объекта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группа товар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ному ориентиру в соответствии со схемой размещения нестационар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х объектов на территории муниципального образова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с ________ 20__ года по _______ 20_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  Настоящий Договор заключен на основании схемы раз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 торговых  объектов на территории Лотошинского муниципального района, утвержденной постановлением Главы Лотошинского муниципального района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от _______ N _____________, по результата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торговых объек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Настоящий Договор вступает в силу с момента его подписания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по ___________ 20_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  Специализация нестационарного торгового объекта я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условием настоящего Договора. Одностороннее  изме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специализации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" w:name="Par714"/>
      <w:bookmarkStart w:id="14" w:name="Par714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полномоченный орган местного самоуправления муниципального образования 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Осуществлять контроль над выполнением Победителем конкурса условий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Уполномоченный орган местного самоуправления муниципального образования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едоставить Победителю конкурса 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Лотош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бедитель конкурс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723"/>
      <w:bookmarkEnd w:id="15"/>
      <w:r>
        <w:rPr/>
        <w:t>2.4. Победитель конкурса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беспечить размещение Объекта и его готовность к использованию в соответствии с утвержденным архитектурным решением в срок 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2. Использовать Объект по назначению (специализации), указанному в </w:t>
      </w:r>
      <w:hyperlink w:anchor="Par683">
        <w:r>
          <w:rPr>
            <w:rStyle w:val="InternetLink"/>
            <w:color w:val="000000"/>
          </w:rPr>
          <w:t>пункте 1.1</w:t>
        </w:r>
      </w:hyperlink>
      <w:r>
        <w:rPr>
          <w:color w:val="000000"/>
        </w:rPr>
        <w:t xml:space="preserve"> </w:t>
      </w:r>
      <w:r>
        <w:rPr/>
        <w:t>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На фасаде нестационарного торгового объекта поместить вывеску с указанием фирменного наименования хозяйствующего субъекта, режим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Не допускать загрязнения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2.4.8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обедитель конкурса не вправе передавать права и обязанности по настоящему договору третьим лица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733"/>
      <w:bookmarkEnd w:id="16"/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Оплата производится: 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и порядок оплаты: равны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ями, единовременно или в ином поряд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Подтверждением оплаты Победителем  конкурса  являются следующ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 Размер  платы  по  Договору  на  размещение Объекта не может бы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 соглашению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744"/>
      <w:bookmarkEnd w:id="17"/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 нарушение сроков внесения платы по Договору Победитель конкурса выплачивает уполномоченному местного самоуправления муниципального образования пени из расчета ________ от размера невнесенной суммы за каждый календарн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750"/>
      <w:bookmarkEnd w:id="18"/>
      <w:r>
        <w:rPr/>
        <w:t>5. Расторжен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Уполномоченный орган местного самоуправления муниципального образован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1. Невыполнение Победителем конкурса требований, указанных в </w:t>
      </w:r>
      <w:hyperlink w:anchor="Par723">
        <w:r>
          <w:rPr>
            <w:rStyle w:val="InternetLink"/>
            <w:color w:val="000000"/>
          </w:rPr>
          <w:t>пункте 2.4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 Нарушение Победителем конкурса установленной в предмете договора спе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Выявление несоответствия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отказе от исполнения настоящего Договора в одностороннем порядке уполномоченный орган местного самоуправления муниципального образования направляет Победителю конкурса письменное уведомление. С момента вручения указанного уведомления настоящий Договор будет считаться расторг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Орган местного самоуправлен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 чем за шесть месяцев до начала соответствующи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ремонта и (или) реконструкции автомобильных дорог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использовании территории, занимаемой нестационарным торговым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азмещении объектов капитального строительства регионального и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заключении договора о развитии застроенных территорий в случае, если нахождение нестационарного специализированного торгового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сле расторжения Договора Объект подлежит демонтажу Победителем конкурса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емонтаж Объекта в добровольном порядке производится Победителем конкурса за счет собственных средств в срок, указанный в предписании, выданном уполномоченным органом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ыполнения демонтажа Победителем конкурса в добровольном порядке в указанный в предписании срок органы местного самоуправления обращаются с соответствующими требованиями в су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770"/>
      <w:bookmarkEnd w:id="19"/>
      <w:r>
        <w:rPr/>
        <w:t>6.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1 - ситуационный план размещения нестационарного торгового объекта М: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2 - архитектурное решение объе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0" w:name="Par780"/>
      <w:bookmarkEnd w:id="20"/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орган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ь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1" w:name="Par796"/>
      <w:bookmarkStart w:id="22" w:name="Par796"/>
      <w:bookmarkEnd w:id="22"/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5E2890AB5F6969C368E4E1E3D45AD7382D84B0A32544DC4AC69A807B2E0561I" TargetMode="Externa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8:00Z</dcterms:created>
  <dc:creator>Шагиев А.Э.</dc:creator>
  <dc:description/>
  <cp:keywords/>
  <dc:language>en-US</dc:language>
  <cp:lastModifiedBy>kachalova</cp:lastModifiedBy>
  <cp:lastPrinted>2015-09-21T17:01:00Z</cp:lastPrinted>
  <dcterms:modified xsi:type="dcterms:W3CDTF">2016-10-10T10:26:00Z</dcterms:modified>
  <cp:revision>4</cp:revision>
  <dc:subject/>
  <dc:title>Приложение № 1 к постановлению главы</dc:title>
</cp:coreProperties>
</file>